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8774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ТП-228, расположенная по адресу: Комсомольский пос., ул. Токмаковская, 3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КТП-228, расположенная по адресу:                        5-й Токмаковский тупик, б/н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 Замена силового трансформатора в КТП-228 на                    ТМГ-25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Установка подкоса на концевой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1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3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68 743 (четыреста шестьдесят восемь тысяч семьсот сорок три) рубля 73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7.02.2014 года по 28.03.2014 года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0T10:08:00Z</cp:lastPrinted>
  <dcterms:modified xsi:type="dcterms:W3CDTF">2014-02-10T08:01:00Z</dcterms:modified>
  <cp:revision>15</cp:revision>
  <dc:subject/>
  <dc:title>ИЗВЕЩЕНИЕ</dc:title>
</cp:coreProperties>
</file>