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1" w:leader="none"/>
          <w:tab w:val="left" w:pos="6213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801 – 13ип от 15.07.2013 года  и  ТУ № 4256  от  15.07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ТП-228, расположенная по адресу: г. Саратов, Комсомольский пос., ул. Токмаковская,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-0,4кВ КТП-228, расположенная по адресу: г. Саратов, 5-й Токмаковский тупик, б/н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Замена силового трансформатора в КТП-228 на ТМГ-25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 подкоса на концевой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14 года  по  28.03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228  по адресу: г. Саратов, ул. Токмаковская с заменой трансформатора в КТП-228  (шифр 23-09-1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7:00Z</dcterms:created>
  <dc:creator>Алексей</dc:creator>
  <dc:description/>
  <cp:keywords/>
  <dc:language>en-US</dc:language>
  <cp:lastModifiedBy>9608</cp:lastModifiedBy>
  <cp:lastPrinted>2013-09-04T13:03:00Z</cp:lastPrinted>
  <dcterms:modified xsi:type="dcterms:W3CDTF">2014-02-10T06:11:00Z</dcterms:modified>
  <cp:revision>6</cp:revision>
  <dc:subject/>
  <dc:title>Приложение № 1</dc:title>
</cp:coreProperties>
</file>