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3» окт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80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59413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ВЛИ-0,4кВ  от   опоры ВЛИ-0,4кВ  ТП-160  до  объектов присоединения (земельных участков), расположенных  по  адресу: Новосоколовогорский жилой район, участок  уч. 14 (64:48:010113:939), уч. 15 (64:48:010113:941), уч. 9 (64:48:010113:942), уч. 10 (64:48:010113:940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 15.10.2014 года  по  27.02.20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ЛЭП (ВЛИ-0,4кВ  от   опоры  ВЛИ-0,4кВ  ТП-160  до  объектов присоединения  (земельных участков), расположенных  по  адресу: г. Саратов, Новосоколовогорский жилой район, участок  14 (64:48:010113:939), уч. 15 (64:48:010113:941), уч. 9 (64:48:010113:942), уч. 10 (64:48:010113:940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 350 (сто семнадцать тысяч триста пятьдесят) рублей  1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ascii="Calibri" w:hAnsi="Calibri" w:eastAsia="Calibri" w:cs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5-05T10:28:00Z</cp:lastPrinted>
  <dcterms:modified xsi:type="dcterms:W3CDTF">2014-10-13T06:15:00Z</dcterms:modified>
  <cp:revision>39</cp:revision>
  <dc:subject/>
  <dc:title/>
</cp:coreProperties>
</file>