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660"/>
        <w:gridCol w:w="2534"/>
        <w:gridCol w:w="2449"/>
        <w:gridCol w:w="2569"/>
        <w:gridCol w:w="244"/>
      </w:tblGrid>
      <w:tr>
        <w:trPr>
          <w:trHeight w:val="60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>№ 877-14ип  от  16.07.2014 года ТУ № 3803 от 16.07.14г.  № 881-14ип  от  16.07.2014 года ТУ № 3804 от 16.07.14г. № 891-14ип  от  16.07.2014 года ТУ № 3806 от 16.07.14г. № 892-14ип  от  16.07.2014г. ТУ № 3805 от 16.07.14г.</w:t>
            </w:r>
          </w:p>
        </w:tc>
      </w:tr>
      <w:tr>
        <w:trPr>
          <w:trHeight w:val="60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 проектировани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 опоры ВЛИ-0,4кВ  ТП-160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ов присоединения (земельных участков), расположенных  по  адресу: г. Саратов, Новосоколовогорский жилой район, участок  </w:t>
            </w:r>
            <w:r>
              <w:rPr>
                <w:sz w:val="20"/>
                <w:szCs w:val="20"/>
              </w:rPr>
              <w:t>уч. 14 (64:48:010113:939), уч. 15 (64:48:010113:941), уч. 9 (64:48:010113:942), уч. 10 (64:48:010113:940).</w:t>
            </w:r>
          </w:p>
        </w:tc>
      </w:tr>
      <w:tr>
        <w:trPr>
          <w:trHeight w:val="60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 от   опоры  ВЛИ-0,4кВ  ТП-160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ов присоединения  (земельных участков), расположенных  по  адресу: г. Саратов, Новосоколовогорский жилой район, участок  </w:t>
            </w:r>
            <w:r>
              <w:rPr>
                <w:sz w:val="20"/>
                <w:szCs w:val="20"/>
              </w:rPr>
              <w:t>14 (64:48:010113:939), уч. 15 (64:48:010113:941), уч. 9 (64:48:010113:942), уч. 10 (64:48:010113:940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5.10.14 года  по  27.02.15 года.  </w:t>
            </w:r>
          </w:p>
        </w:tc>
      </w:tr>
      <w:tr>
        <w:trPr>
          <w:trHeight w:val="60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орода  Саратова с указанием места расположения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ов присоединения  (земельных участков), расположенных  по  адресу: г. Саратов, Новосоколовогорский жилой район, участок </w:t>
            </w:r>
            <w:r>
              <w:rPr>
                <w:sz w:val="20"/>
                <w:szCs w:val="20"/>
              </w:rPr>
              <w:t>14 (64:48:010113:939), уч. 15 (64:48:010113:941), уч. 9 (64:48:010113:942), уч. 10 (64:48:010113:940).</w:t>
            </w:r>
          </w:p>
        </w:tc>
      </w:tr>
      <w:tr>
        <w:trPr>
          <w:trHeight w:val="187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ind w:hanging="0"/>
              <w:rPr/>
            </w:pPr>
            <w:r>
              <w:rPr/>
              <w:t xml:space="preserve">                                          </w:t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194" w:type="dxa"/>
            <w:gridSpan w:val="2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42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5:07:00Z</dcterms:created>
  <dc:creator>Алексей</dc:creator>
  <dc:description/>
  <cp:keywords/>
  <dc:language>en-US</dc:language>
  <cp:lastModifiedBy>SPGS</cp:lastModifiedBy>
  <cp:lastPrinted>2013-12-16T16:25:00Z</cp:lastPrinted>
  <dcterms:modified xsi:type="dcterms:W3CDTF">2014-10-13T05:26:00Z</dcterms:modified>
  <cp:revision>7</cp:revision>
  <dc:subject/>
  <dc:title>Приложение № 1</dc:title>
</cp:coreProperties>
</file>