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 от «__» 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 воздушной линии изолированной напряжением 0,4кВ от опоры ВЛИ - 0,4кВ трансформаторной подстанции № 160, расположенной по адресу: г. Саратов, ул. Тагильская, 54  до  границ земельных участков, расположенных по адресу: г. Саратов, Новосоколовогорский жилой район, участок № 14 (кадастровый номер земельного участка 64:48:010113:939), участок № 15 (кадастровый номер земельного участка 64:48:010113:941), участок № 9 (кадастровый номер земельного участка 64:48:010113:942), участок № 10 (кадастровый номер земельного участка 64:48:010113:940), в сумме 117 </w:t>
      </w:r>
      <w:bookmarkStart w:id="0" w:name="_GoBack"/>
      <w:bookmarkEnd w:id="0"/>
      <w:r>
        <w:rPr>
          <w:spacing w:val="-2"/>
          <w:w w:val="102"/>
          <w:sz w:val="22"/>
          <w:szCs w:val="22"/>
        </w:rPr>
        <w:t>350 (сто семнадцать тысяч триста пятьдесят) рублей  12 коп., в том числе НДС 18% - 17 900 (семнадцать тысяч девятьсот) рублей 87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5:26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10-13T05:37:00Z</dcterms:modified>
  <cp:revision>3</cp:revision>
  <dc:subject/>
  <dc:title/>
</cp:coreProperties>
</file>