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___ 2014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Строительство  воздушной линии изолированной напряжением 0,4кВ от опоры ВЛИ - 0,4кВ трансформаторной подстанции № 160, расположенной по адресу: г. Саратов, ул. Тагильская, 54  до  границ земельных участков,</w:t>
      </w:r>
      <w:r>
        <w:rPr>
          <w:spacing w:val="-2"/>
          <w:w w:val="102"/>
          <w:sz w:val="20"/>
          <w:szCs w:val="20"/>
        </w:rPr>
        <w:t xml:space="preserve"> расположенных по адресу: г. Саратов, Новосоколовогорский жилой район, участок № 14 (кадастровый номер земельного участка 64:48:010113:939), участок № 15 (кадастровый номер земельного участка 64:48:010113:941), участок № 9 (кадастровый номер земельного участка 64:48:010113:942), участок № 10 (кадастровый номер земельного участка 64:48:010113:940) </w:t>
      </w:r>
      <w:r>
        <w:rPr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877-14ип от  16.07.2014 года, № 881-14ип от 16.07.2014 года, № 891-14ип от 16.07.2014 года, № 892-14ип от 16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17 350 (сто семнадцать тысяч триста пятьдесят) рублей  12 коп., в том числе НДС 18% - 17 900 (семнадцать тысяч девятьсот) рублей 8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5 205 (тридцать пять тысяч двести пят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5 370 (пять тысяч триста семьдесят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февраля 2015 года.</w:t>
      </w:r>
      <w:bookmarkStart w:id="2" w:name="sub_76013"/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>4</w:t>
      </w:r>
      <w:r>
        <w:rPr>
          <w:b/>
          <w:spacing w:val="-2"/>
          <w:w w:val="102"/>
          <w:sz w:val="20"/>
          <w:szCs w:val="20"/>
          <w:lang w:val="zxx"/>
        </w:rPr>
        <w:t>. Обязательства и права Сторон по договору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3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3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26"/>
      <w:bookmarkEnd w:id="5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строительству воздушной линии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10-13T05:37:00Z</dcterms:modified>
  <cp:revision>173</cp:revision>
  <dc:subject/>
  <dc:title>Договор купли-продажи оборудования</dc:title>
</cp:coreProperties>
</file>