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3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1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9428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-0,4кВ  ТП-250 от пунктовой опоры до концевой опоры по ул. Крестьянско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И-0,4кВ от ВЛ-0,4кВ ТП-250 до  объекта  присоединения (земельного участка) по адресу:  ул. 2 Мясницкий проезд, 4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5.10.2014 года по 31.10.2014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 Демонтаж неизолированного провода на ВЛ-0,4кВ ТП-250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 Демонтаж опор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Установка опор -10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2 3х12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1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1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провода СИП 2 3х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 55 мет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Монтаж провода СИП 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 250 метр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8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9. Прокладка КЛ-0,4кВ от ТП-250 до пунктовой опоры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94 668 (восемьсот девяносто четыре тысячи шестьсот шестьдесят восемь) рублей 99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  <w:lang w:val="en-US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5-05T10:28:00Z</cp:lastPrinted>
  <dcterms:modified xsi:type="dcterms:W3CDTF">2014-10-13T06:37:00Z</dcterms:modified>
  <cp:revision>41</cp:revision>
  <dc:subject/>
  <dc:title/>
</cp:coreProperties>
</file>