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демонтаж неизолированного провода на воздушной линии – 0,4 кВ трансформаторной подстанции № 250, расположенной по адресу: г. Саратов, ул. Мясницкая, 73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пор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установка опор, в количестве 10 штук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, проводом марки СИП 2, сечением 3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10 метров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30 метров и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55 метров от ВЛ – 0,4 кВ трансформаторной подстанции № 250, расположенной по адресу: г. Саратов, ул. Мясницкая, 73 до границ земельного участка по адресу: г. Саратов, 2-й Мясницкий проезд, 4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омовых вводов на провод марки  СИП 4, сечением 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25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– 0,4 кВ от трансформаторной подстанции № 250, расположенной по адресу: г. Саратов, ул. Мясницкая, 73 до пунктовой опоры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263-14ип  от  12.03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 894 668 (восемьсот девяноста четыре тысячи шестьсот шестьдесят восемь) рублей 9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36 474 (сто тридцать шесть тысяч четыреста семьдесят четыре) рубля 93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68 400 (двести шестьдесят восемь тысяч четыреста) рублей 7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0 942  (сорок тысяч девятьсот сорок два) рубля 4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10-02T11:06:00Z</cp:lastPrinted>
  <dcterms:modified xsi:type="dcterms:W3CDTF">2014-10-13T05:52:00Z</dcterms:modified>
  <cp:revision>43</cp:revision>
  <dc:subject/>
  <dc:title>Договор купли-продажи оборудования</dc:title>
</cp:coreProperties>
</file>