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63 – 14ип от 12.03.2014 года.   ТУ № 1155 от 12.03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 ТП-250 от пунктовой опоры до концевой опоры по ул. Крестьянск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-0,4кВ ТП-250 до  </w:t>
            </w:r>
            <w:r>
              <w:rPr>
                <w:sz w:val="20"/>
                <w:szCs w:val="20"/>
              </w:rPr>
              <w:t>объекта  присоединения (земельного участка) по адресу: 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ул. 2 Мясницкий проезд, 4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 на ВЛ-0,4кВ ТП-25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Демонтаж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-10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 55 мет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 25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 Монтаж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9. Прокладка КЛ-0,4кВ от ТП-250 до пунктовой опор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10.2014 года по  31.10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 ТП-250.и строительство ВЛИ-0,4кВ до  </w:t>
            </w:r>
            <w:r>
              <w:rPr>
                <w:sz w:val="20"/>
                <w:szCs w:val="20"/>
              </w:rPr>
              <w:t>объекта  присоединения (земельного участка) по адресу: 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ул. 2 Мясницкий проезд, 4  и прокладку КЛ-0,4кВ от ТП-250 до пунктовой опоры.  (шифр 21-07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57:00Z</dcterms:created>
  <dc:creator>Алексей</dc:creator>
  <dc:description/>
  <cp:keywords/>
  <dc:language>en-US</dc:language>
  <cp:lastModifiedBy>SPGS</cp:lastModifiedBy>
  <cp:lastPrinted>2014-07-16T16:17:00Z</cp:lastPrinted>
  <dcterms:modified xsi:type="dcterms:W3CDTF">2014-10-13T05:41:00Z</dcterms:modified>
  <cp:revision>7</cp:revision>
  <dc:subject/>
  <dc:title>Приложение № 1</dc:title>
</cp:coreProperties>
</file>