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3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9428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8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894 66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восемьсот девяносто четыре тысячи шестьсот шестьдесят восемь) рублей 9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октября 2014 г. по 3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3T10:41:00Z</cp:lastPrinted>
  <dcterms:modified xsi:type="dcterms:W3CDTF">2014-10-13T06:44:00Z</dcterms:modified>
  <cp:revision>89</cp:revision>
  <dc:subject/>
  <dc:title>ПРОТОКОЛ</dc:title>
</cp:coreProperties>
</file>