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944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здушно-кабельная сеть 0,4кВ от ТП-1 до жилого дома № 3 по ул. Рабочая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жилого дома № 3 до опоры вблизи объекта заявител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20.10.2014 года  по  30.11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Демонтаж в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Установка опор -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1 656 (сто сорок одна тысяча шестьсот пятьдесят шесть) рублей 6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10-13T06:59:00Z</dcterms:modified>
  <cp:revision>39</cp:revision>
  <dc:subject/>
  <dc:title/>
</cp:coreProperties>
</file>