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вода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 без приставок одностоечных, в количестве 2 штук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оздушно-кабельной сети - 0,4кВ от трансформаторной подстанции № 1, расположенной по адресу: г. Саратов, ул. Радищева, 3 угол ул. Рабочей до жилого дома № 3 по ул. Рабочая, проводом марки СИП 2, сечением 3х50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8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кВ от жилого дома № 3 по ул. Рабочая до опоры вблизи границ земельного участка, расположенного по адресу: г. Саратов, ул. Рабочая, 5 (кадастровый номер земельного участка 64:48:050364:19), проводом марки СИП 2, сечением 3х35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60 метров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498/1-14ип  от  20.01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141 656 (сто сорок одна тысяча шестьсот пятьдесят шесть) рублей 6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1 608 (двадцать одна тысяча шестьсот восемь) рублей 64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2 496 (сорок две тысячи четыреста девяносто шесть) рублей 9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 482  (шесть тысяч четыреста восемьдесят два) рубля 5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9-30T09:36:00Z</cp:lastPrinted>
  <dcterms:modified xsi:type="dcterms:W3CDTF">2014-10-13T06:04:00Z</dcterms:modified>
  <cp:revision>42</cp:revision>
  <dc:subject/>
  <dc:title>Договор купли-продажи оборудования</dc:title>
</cp:coreProperties>
</file>