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498/1 – 14ип от 20.01.2014 года  и  ТУ № 254-2  от  20.01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оздушно-кабельная сеть 0,4кВ от ТП-1 до жилого дома № 3 по ул. Рабоч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жилого дома № 3 до опоры вблизи объекта заявител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в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 Установка опор -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10.2014 года  по  30.11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и строительство ВЛИ-0,4кВ  от  ТП-1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(земельного участка)  по  адресу: г. Саратов, ул. Рабочая, 5.(шифр 08-14-96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10:00Z</dcterms:created>
  <dc:creator>Алексей</dc:creator>
  <dc:description/>
  <cp:keywords/>
  <dc:language>en-US</dc:language>
  <cp:lastModifiedBy>SPGS</cp:lastModifiedBy>
  <cp:lastPrinted>2014-07-16T16:17:00Z</cp:lastPrinted>
  <dcterms:modified xsi:type="dcterms:W3CDTF">2014-10-13T05:55:00Z</dcterms:modified>
  <cp:revision>7</cp:revision>
  <dc:subject/>
  <dc:title>Приложение № 1</dc:title>
</cp:coreProperties>
</file>