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kern w:val="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813" w:leader="none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5813" w:leader="none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831" w:leader="none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ок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608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я сведени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извещения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3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закупки на официальном сайт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/>
              <w:t>№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314015961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закупки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ямая закупка у единственного поставщика</w:t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и фактический адрес: 410017, г. Саратов,                ул. Белоглинская, 40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1"/>
                  <w:szCs w:val="2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1"/>
                  <w:szCs w:val="21"/>
                </w:rPr>
                <w:t>.</w:t>
              </w:r>
            </w:hyperlink>
            <w:hyperlink r:id="rId4">
              <w:r>
                <w:rPr>
                  <w:rStyle w:val="InternetLink1"/>
                  <w:sz w:val="21"/>
                  <w:szCs w:val="2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1"/>
                  <w:szCs w:val="21"/>
                </w:rPr>
                <w:t>@spgs.ru</w:t>
              </w:r>
            </w:hyperlink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ый телефон: 8 (845-2) 24-76-67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 8 (845-2) 24-76-72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ка и доставка периодических печатных издани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Количество и ассортимент определены в Приложении № 1 к Договору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1"/>
                <w:szCs w:val="21"/>
              </w:rPr>
              <w:t>Доставка Изданий, заказанных Подписчиком, осуществляется Агентством по адресу: Почт. адрес: 410017, Саратовская обл., Саратов г., Белоглинская ул., дом № 40. Время доставки: с 8:00 до 10:00 каб. 320. Доставка по иным адресам не производится.</w:t>
            </w:r>
          </w:p>
          <w:p>
            <w:pPr>
              <w:pStyle w:val="Style16"/>
              <w:ind w:firstLine="426"/>
              <w:jc w:val="both"/>
              <w:rPr>
                <w:rFonts w:ascii="Times New Roman" w:hAnsi="Times New Roman" w:eastAsia="MS Mincho;ＭＳ 明朝" w:cs="Times New Roman"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Издания, выпуск которых осуществляется на территории города Саратов, доставляются Агентством Подписчику в день их опубликова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MS Mincho;ＭＳ 明朝"/>
                <w:sz w:val="21"/>
                <w:szCs w:val="21"/>
              </w:rPr>
              <w:t>Доставка Изданий, выпуск которых осуществляется не на территории города Саратов, осуществляется Агентством Подписчику не позднее дня, следующего за днем их поступления на склад Агентств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 xml:space="preserve">Подписная цена представляет собой суммарную величину каталожных цен Изданий и агентского вознаграждения и является итоговой стоимостью, которая не должна превыш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0 000 (сто тридцать тысяч) 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рублей, в случае превышения указанной суммы услуги по настоящему договору не оказываются и платежи не производятся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1"/>
                <w:szCs w:val="21"/>
              </w:rPr>
              <w:t>Каталожная цена - цена экземпляра Издания, в том числе НДС (10%, 18%, без НДС), установленная издателем на подписной период, информационные сообщения о которой содержатся в каталогах издателя и приложениях к ним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MS Mincho;ＭＳ 明朝"/>
                <w:sz w:val="21"/>
                <w:szCs w:val="21"/>
              </w:rPr>
              <w:t>Агентское вознаграждение включает в себя обработку и сопровождение Заказов, оформление договоров подписки на Издания, сортировку, хранение и доставку Изданий. НДС не облагается в соответствии с п.2 ст.346.11 главы 26.2 части II НК РФ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, сроки и порядок оплаты товара, работы, услуги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Порядок оплаты: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 xml:space="preserve">Оплата подписной цены осуществляется Подписчиком в размере 100% предоплаты не позднее 5 (пяти) рабочих дней с момента получения Подписчиком счета по соответствующему Заказу. </w:t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1"/>
                <w:szCs w:val="21"/>
              </w:rPr>
              <w:t xml:space="preserve">Адрес </w:t>
            </w:r>
            <w:r>
              <w:rPr>
                <w:sz w:val="21"/>
                <w:szCs w:val="21"/>
                <w:lang w:val="en-US"/>
              </w:rPr>
              <w:t>c</w:t>
            </w:r>
            <w:r>
              <w:rPr>
                <w:sz w:val="21"/>
                <w:szCs w:val="21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www.spgs.ru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ОКД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2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ОКВЭД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4.11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бования к товару, работам, услугам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и срок подачи заявок на участие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и состав заявки на участие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ы, входящие в состав заявки на участие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сение платы за предоставление документации о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заявки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исполнения договор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редоставления разъяснений документации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допуска к участию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, время и место рассмотрения заявок на участие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/>
            </w:pPr>
            <w:r>
              <w:rPr>
                <w:sz w:val="21"/>
                <w:szCs w:val="21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</w:t>
            </w:r>
            <w:bookmarkStart w:id="0" w:name="_GoBack"/>
            <w:bookmarkEnd w:id="0"/>
            <w:r>
              <w:rPr>
                <w:sz w:val="21"/>
                <w:szCs w:val="21"/>
              </w:rPr>
              <w:t xml:space="preserve">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аз от проведения прямой закупки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sz w:val="21"/>
                <w:szCs w:val="21"/>
              </w:rPr>
            </w:pPr>
            <w:r>
              <w:rPr>
                <w:rFonts w:eastAsia="MS Mincho;ＭＳ 明朝"/>
                <w:sz w:val="21"/>
                <w:szCs w:val="21"/>
              </w:rPr>
              <w:t>Настоящий Договор вступает в силу с момента его подписания и действует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MS Mincho;ＭＳ 明朝"/>
                <w:sz w:val="21"/>
                <w:szCs w:val="21"/>
              </w:rPr>
              <w:t>до оказания Агентством услуг по Заказам Подписчика на сумму 13</w:t>
            </w:r>
            <w:r>
              <w:rPr>
                <w:sz w:val="21"/>
                <w:szCs w:val="21"/>
              </w:rPr>
              <w:t xml:space="preserve">0 000 (сто тридцать тысяч) </w:t>
            </w:r>
            <w:r>
              <w:rPr>
                <w:rFonts w:eastAsia="MS Mincho;ＭＳ 明朝"/>
                <w:sz w:val="21"/>
                <w:szCs w:val="21"/>
              </w:rPr>
              <w:t xml:space="preserve"> рублей,                  но не позднее  «31» декабря 2015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             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type w:val="nextPage"/>
      <w:pgSz w:w="11906" w:h="16838"/>
      <w:pgMar w:left="1134" w:right="746" w:gutter="0" w:header="0" w:top="539" w:footer="10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textAlignment w:val="baseline"/>
      <w:outlineLvl w:val="1"/>
    </w:pPr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2:00Z</dcterms:created>
  <dc:creator>9608</dc:creator>
  <dc:description/>
  <cp:keywords/>
  <dc:language>en-US</dc:language>
  <cp:lastModifiedBy>SPGS</cp:lastModifiedBy>
  <cp:lastPrinted>2014-10-13T15:38:00Z</cp:lastPrinted>
  <dcterms:modified xsi:type="dcterms:W3CDTF">2014-10-13T11:38:00Z</dcterms:modified>
  <cp:revision>2</cp:revision>
  <dc:subject/>
  <dc:title>                                                                                                                    УТВЕРЖДАЮ:</dc:title>
</cp:coreProperties>
</file>