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ку и доставку периодических печатных издани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3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прямой закупки у единственного поставщика – Право заключения договора подряда на подписку и доставку периодических печатных изд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нформация о проведение прямой закупки была опубликована 1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596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8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едание Закупочной комиссии по подведению итогов прямой закупки состоялось по адресу: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ства с ограниченной ответственностью «Урал-Пресс Саратов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ения договора на подписку и доставку периодических печатных изданий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Начальная (максимальная) цена договора составляет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дписная цена представляет собой суммарную величину каталожных цен Изданий и агентского вознаграждения и является итоговой стоимостью, которая не должна превы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 000 (сто тридцать тысяч)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ублей, в случае превышения указанной суммы услуги по настоящему договору не оказываются и платежи не производятся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</w:rPr>
              <w:t>Каталожная цена - цена экземпляра Издания, в том числе НДС (10%, 18%, без НДС), установленная издателем на подписной период, информационные сообщения о которой содержатся в каталогах издателя и приложениях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гентское вознаграждение включает в себя обработку и сопровождение Заказов, оформление договоров подписки на Издания, сортировку, хранение и доставку Изданий. НДС не облагается в соответствии с п.2 ст.346.11 главы 26.2 части II НК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рок: Издания, выпуск которых осуществляется на территории города Саратов, доставляются Агентством Подписчику в день их опубликования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ＭＳ 明朝"/>
                <w:sz w:val="24"/>
                <w:szCs w:val="24"/>
              </w:rPr>
              <w:t>Доставка Изданий, выпуск которых осуществляется не на территории города Саратов, осуществляется Агентством Подписчику не позднее дня, следующего за днем их поступления на склад Агентств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Закупочная комиссия приняла решение: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бществом с ограниченной ответственностью «Урал-Пресс Сарато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ОО «Урал-Пресс Саратов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Юридический адрес: 410005, г. Саратов,                                  ул. Университетская, д. №65/7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7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7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textAlignment w:val="baseline"/>
      <w:outlineLvl w:val="1"/>
    </w:pPr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lang w:val="ru-RU" w:bidi="ar-SA"/>
    </w:rPr>
  </w:style>
  <w:style w:type="character" w:styleId="Style15">
    <w:name w:val="Текст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3T15:39:00Z</cp:lastPrinted>
  <dcterms:modified xsi:type="dcterms:W3CDTF">2014-10-13T11:40:00Z</dcterms:modified>
  <cp:revision>75</cp:revision>
  <dc:subject/>
  <dc:title>ПРОТОКОЛ</dc:title>
</cp:coreProperties>
</file>