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8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596821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ТП-114, расположенная по адресу: ул. Большая Затонска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0,4кВ от ТП-114 до границы земельного участка заявителя по адресу: пос. Затон, 807. (64:48:010156:204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2.1. Замена трансформатора в ТП-114 на ТМГ-630/6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Монтаж панели ЩО-70-1-04 1 шт. с шинным мостом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3. Прокладка двух КЛ-0,4кВ от ТП-114 до ВРУ жилого дома, протяженностью 2х65 метров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04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 211 621 (один миллион двести одиннадцать тысяч шестьсот двадцать один) рубль 4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2.11.2014 г. по 24.1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4.10.2014 года до 10:00 05.11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5.11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11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7.11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11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10-13T13:15:00Z</dcterms:modified>
  <cp:revision>79</cp:revision>
  <dc:subject/>
  <dc:title>ИЗВЕЩЕНИЕ</dc:title>
</cp:coreProperties>
</file>