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«0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» но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3 октя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596821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8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05 но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596821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8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5 ноября 2014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14 от 05.11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и. о. директора – на 7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и. 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10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 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 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130-к от 22.10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 о. директора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 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и. 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 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и. 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и. 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 о. директора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 о. директора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30.10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и. о. директора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6 (ста девяносто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596821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84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5 ноября 2014 года в 10 часов 15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162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екретарь закупочной комиссии:     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1:00Z</dcterms:created>
  <dc:creator>9608</dc:creator>
  <dc:description/>
  <cp:keywords/>
  <dc:language>en-US</dc:language>
  <cp:lastModifiedBy>9608</cp:lastModifiedBy>
  <dcterms:modified xsi:type="dcterms:W3CDTF">2014-11-06T07:04:00Z</dcterms:modified>
  <cp:revision>2</cp:revision>
  <dc:subject/>
  <dc:title>Протокол № 1</dc:title>
</cp:coreProperties>
</file>