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о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3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5968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84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 211 621 (один миллион двести одиннадцать тысяч шестьсот двадцать один) рубль 4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5 ноябр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75 242,96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ноябр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9 дека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Секретарь закупочной комиссии:                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5:23:00Z</dcterms:created>
  <dc:creator>9608</dc:creator>
  <dc:description/>
  <cp:keywords/>
  <dc:language>en-US</dc:language>
  <cp:lastModifiedBy>9608</cp:lastModifiedBy>
  <dcterms:modified xsi:type="dcterms:W3CDTF">2014-11-10T09:11:00Z</dcterms:modified>
  <cp:revision>2</cp:revision>
  <dc:subject/>
  <dc:title>Протокол № 2</dc:title>
</cp:coreProperties>
</file>