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4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984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КТП-41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6.10.2014 года  по  31.01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КТП-41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по адресу г. Саратов, ул. Медовая, 52, протяженностью ориентировочно 200 метр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7 534 (Сто двадцать семь тысяч пятьсот тридцать четыре) рубля  74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14T11:02:00Z</cp:lastPrinted>
  <dcterms:modified xsi:type="dcterms:W3CDTF">2014-10-14T07:02:00Z</dcterms:modified>
  <cp:revision>39</cp:revision>
  <dc:subject/>
  <dc:title/>
</cp:coreProperties>
</file>