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от «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монтаж воздушной линии изолированной напряжением 0,4кВ от КТП № 410, расположенной по адресу: г. Саратов, пос. Мирный, ул. Песочная до границ земельного участка, расположенного по адресу: г. Саратов, ул. Медовая, 52  (кадастровый номер земельного участка 64:48:040434:274)</w:t>
      </w:r>
      <w:r>
        <w:rPr>
          <w:spacing w:val="-2"/>
          <w:w w:val="102"/>
          <w:sz w:val="22"/>
          <w:szCs w:val="22"/>
        </w:rPr>
        <w:t>, в сумме 127 534 (Сто двадцать семь тысяч пятьсот тридцать четыре) рубля  74 коп., в том числе НДС 18% - 19 454 (Девятнадцать тысяч четыреста пятьдесят четыре) рубля 4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03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10-14T06:04:00Z</dcterms:modified>
  <cp:revision>3</cp:revision>
  <dc:subject/>
  <dc:title/>
</cp:coreProperties>
</file>