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«__» _________  2014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онтаж воздушной линии изолированной напряжением 0,4кВ от КТП № 410, расположенной по адресу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. Саратов, пос. Мирный, ул. Песочная до границ земельного участка, расположенного по адресу: г. Саратов, ул. Медовая, 52  (кадастровый номер земельного участка 64:48:040434:274),</w:t>
      </w:r>
      <w:r>
        <w:rPr>
          <w:spacing w:val="-2"/>
          <w:w w:val="102"/>
          <w:sz w:val="20"/>
          <w:szCs w:val="20"/>
        </w:rPr>
        <w:t xml:space="preserve">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037-14ип от  15.08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27 534 (Сто двадцать семь тысяч пятьсот тридцать четыре) рубля  74 коп., в том числе НДС 18% - 19 454 (Девятнадцать тысяч четыреста пятьдесят четыре) рубля 45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8 260 (Тридцать восемь тысяч двести шестьдесят) рублей  4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5 836 (Пять тысяч восемьсот тридцать шесть) рублей 3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окт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1» января 2015 года.</w:t>
      </w:r>
      <w:bookmarkStart w:id="2" w:name="sub_76013"/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</w:rPr>
        <w:t>4</w:t>
      </w:r>
      <w:r>
        <w:rPr>
          <w:b/>
          <w:spacing w:val="-2"/>
          <w:w w:val="102"/>
          <w:sz w:val="20"/>
          <w:szCs w:val="20"/>
          <w:lang w:val="zxx"/>
        </w:rPr>
        <w:t>. Обязательства и права Сторон по договору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3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3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монтажу воздушной линии изолированной напряжением 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6-27T13:07:00Z</cp:lastPrinted>
  <dcterms:modified xsi:type="dcterms:W3CDTF">2014-10-14T06:03:00Z</dcterms:modified>
  <cp:revision>173</cp:revision>
  <dc:subject/>
  <dc:title>Договор купли-продажи оборудования</dc:title>
</cp:coreProperties>
</file>