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037-14ип от 15.08.2014 года. ТУ № 4417 от 15.08.2014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ТП-410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КТП-410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 г. Саратов, ул. Медовая, 52, протяженностью ориентировочно 2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6.10.2014 года по 31.01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. Саратова с указанием места расположения земельного участка по адресу г. Саратов, ул. Медовая, 52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40434:274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01:00Z</dcterms:created>
  <dc:creator>Verbickii Maksim Vladimirovich;Алексей</dc:creator>
  <dc:description/>
  <cp:keywords/>
  <dc:language>en-US</dc:language>
  <cp:lastModifiedBy>SPGS</cp:lastModifiedBy>
  <cp:lastPrinted>2014-08-13T09:08:00Z</cp:lastPrinted>
  <dcterms:modified xsi:type="dcterms:W3CDTF">2014-10-14T05:43:00Z</dcterms:modified>
  <cp:revision>6</cp:revision>
  <dc:subject/>
  <dc:title>Приложение № 1</dc:title>
</cp:coreProperties>
</file>