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86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ТП-499 от РУ-0,4кВ </w:t>
            </w:r>
            <w:r>
              <w:rPr>
                <w:color w:val="000000"/>
                <w:sz w:val="22"/>
                <w:szCs w:val="22"/>
              </w:rPr>
              <w:t>до концевой опоры по ул. Новоузенская угол ул. им. Серова А.К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20.10.2014 года  по  24.11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неизолированного провода на ВЛ-0,4кВ ТП-499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Демонтаж 1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2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4 4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01 466 (триста одна тысяча четыреста шестьдесят шесть) рублей 13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4T11:29:00Z</cp:lastPrinted>
  <dcterms:modified xsi:type="dcterms:W3CDTF">2014-10-14T07:29:00Z</dcterms:modified>
  <cp:revision>38</cp:revision>
  <dc:subject/>
  <dc:title/>
</cp:coreProperties>
</file>