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напряжением 0,4кВ от РУ-0,4кВ трансформаторной подстанции № 499, расположенной по адресу: г. Саратов, ул. Новоузенская угол ул. Серова до концевой опоры, расположенной по ул. Серова, д. 3 угол ул. Новоузенская, взамен старого неизолированного провода, а именно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монтаж провода марки СИП-2, сечением 3х35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25 метров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монтаж провода марки СИП-4, сечением 4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65 метров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провода марки СИП-4, сечением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ВЛ 0,38; 6-10 кВ, в количестве 1 шук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, в количестве 4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652-14ип  от  09.06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01 466 (триста одна тысяча четыреста шестьдесят шесть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5 986 (сорок пять тысяч девятьсот восемьдесят шесть) рублей 36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0 439 (девяносто тысяч четыреста тридцать девят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 795 (тринадцать тысяч семьсот девяносто пят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9T10:27:00Z</cp:lastPrinted>
  <dcterms:modified xsi:type="dcterms:W3CDTF">2014-10-14T06:23:00Z</dcterms:modified>
  <cp:revision>40</cp:revision>
  <dc:subject/>
  <dc:title>Договор купли-продажи оборудования</dc:title>
</cp:coreProperties>
</file>