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4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9877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>ВЛ-0,4кВ ТП-1416, расположенная по адресу:  Большая Зеленогор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5.10.2014 года по 30.12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реконструкции ВЛ-0,4кВ ТП-1416, расположенной по адресу: г. Саратов, ул. Большая Зеленогорская, протяженностью ориентировочно 140 метров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6 638 (Сто шесть тысяч шестьсот тридцать восемь) рублей 76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14T11:52:00Z</cp:lastPrinted>
  <dcterms:modified xsi:type="dcterms:W3CDTF">2014-10-14T07:53:00Z</dcterms:modified>
  <cp:revision>38</cp:revision>
  <dc:subject/>
  <dc:title/>
</cp:coreProperties>
</file>