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реконструкция воздушной линии напряжением 0,4кВ трансформаторной  подстанции № 1416, расположенной по адресу: г. Саратов, ул. Большая Зеленогорская,  в сумме 106 638 (Сто шесть  тысяч  шестьсот тридцать восемь) рублей 76 коп., в том числе НДС 18% - 16 266 (Шестнадцать тысяч двести шестьдесят шесть) рублей 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0:00Z</dcterms:created>
  <dc:creator>Tukov Igor Vladimirovich</dc:creator>
  <dc:description/>
  <cp:keywords/>
  <dc:language>en-US</dc:language>
  <cp:lastModifiedBy>SPGS</cp:lastModifiedBy>
  <cp:lastPrinted>2014-09-22T11:25:00Z</cp:lastPrinted>
  <dcterms:modified xsi:type="dcterms:W3CDTF">2014-10-14T06:43:00Z</dcterms:modified>
  <cp:revision>3</cp:revision>
  <dc:subject/>
  <dc:title/>
</cp:coreProperties>
</file>