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21-14ип от 11.07.2014 года, ТУ  № 3696  от  11.07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416, расположенная  по  адресу: г. Саратов, Большая Зеленогорская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-0,4кВ ТП-1416, расположенной  по  адресу: г. Саратов, ул. Большая Зеленогорская, протяженностью ориентировочно 14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0.14 года  по  30.12.14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21:00Z</dcterms:created>
  <dc:creator>Алексей</dc:creator>
  <dc:description/>
  <cp:keywords/>
  <dc:language>en-US</dc:language>
  <cp:lastModifiedBy>SPGS</cp:lastModifiedBy>
  <cp:lastPrinted>2014-07-29T13:18:00Z</cp:lastPrinted>
  <dcterms:modified xsi:type="dcterms:W3CDTF">2014-10-14T06:28:00Z</dcterms:modified>
  <cp:revision>7</cp:revision>
  <dc:subject/>
  <dc:title>Приложение № 1</dc:title>
</cp:coreProperties>
</file>