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5» октябр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88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60250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от  ТП-934 до объекта присоединения  (земельного участка) расположенного по адресу:                  6 Санаторный пр, 1 (64:48:020441:57)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ый вывод от ТП-934 до пунктовой опоры.</w:t>
            </w:r>
          </w:p>
          <w:p>
            <w:pPr>
              <w:pStyle w:val="Standard"/>
              <w:rPr>
                <w:spacing w:val="-1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 16.10.2014 года  по  28.11.2014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28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Установка опор 6 шт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провода СИП 2 3х70мм2+1х70мм2, протяженностью  165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4. Прокладка КЛ-0,4кВ от ТП-934 до пунктовой опоры, протяженностью 115 метров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3 162 (шестьсот сорок три тысячи сто шестьдесят два) рубля 34 коп.,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            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10-15T11:15:00Z</cp:lastPrinted>
  <dcterms:modified xsi:type="dcterms:W3CDTF">2014-10-15T07:15:00Z</dcterms:modified>
  <cp:revision>39</cp:revision>
  <dc:subject/>
  <dc:title/>
</cp:coreProperties>
</file>