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6 штук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 линии  изолированной напряжением 0,4 кВ  проводом марки СИП-2, сечением  3х70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1х70 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 xml:space="preserve">от  пунктовой опоры  трансформаторной подстанции № 934, расположенной  по адресу:  г. Саратов, </w:t>
      </w:r>
      <w:r>
        <w:rPr>
          <w:color w:val="000000"/>
          <w:sz w:val="20"/>
          <w:szCs w:val="20"/>
          <w:lang w:eastAsia="ru-RU"/>
        </w:rPr>
        <w:t>Санаторный проезд, 7</w:t>
      </w:r>
      <w:r>
        <w:rPr>
          <w:spacing w:val="-2"/>
          <w:w w:val="102"/>
          <w:sz w:val="20"/>
          <w:szCs w:val="20"/>
        </w:rPr>
        <w:t xml:space="preserve">  до концевой опоры по адресу: г.Саратов, 6 Санаторный           проезд,  1 (64:48:020441:57), протяженностью 165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кабельной линии напряжением 0,4 кВ от трансформаторной подстанции № 934, расположенной  по адресу:  г. Саратов, </w:t>
      </w:r>
      <w:r>
        <w:rPr>
          <w:color w:val="000000"/>
          <w:sz w:val="20"/>
          <w:szCs w:val="20"/>
          <w:lang w:eastAsia="ru-RU"/>
        </w:rPr>
        <w:t>Санаторный проезд, 7 до пунктовой опоры, протяженностью 115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145-14ип  от  28.02.2014 го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643 162 (шестьсот сорок три тысячи сто шестьдесят два) рубля 34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98 109 (девяносто восемь тысяч сто девять) рублей 51 коп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92 948 (сто девяносто две тысячи девятьсот сорок восемь) рублей 7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9 432 (двадцать девять тысяч четыреста тридцать два) рубля 8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окт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4:00Z</dcterms:created>
  <dc:creator>IgnatovaN</dc:creator>
  <dc:description/>
  <cp:keywords/>
  <dc:language>en-US</dc:language>
  <cp:lastModifiedBy>SPGS</cp:lastModifiedBy>
  <cp:lastPrinted>2014-09-29T10:27:00Z</cp:lastPrinted>
  <dcterms:modified xsi:type="dcterms:W3CDTF">2014-10-15T06:07:00Z</dcterms:modified>
  <cp:revision>47</cp:revision>
  <dc:subject/>
  <dc:title>Договор купли-продажи оборудования</dc:title>
</cp:coreProperties>
</file>