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октябр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89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6025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Л-0,4кВ ТП-160 по ул. Каштановая.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ЛИ-0,4кВ  от существующей опоры  ВЛИ-0,4кВ  ТП-160 по ул. Каштановая  до  объектов присоединения   (земельных  участков), расположенных  по  адресу: Новосоколовогорский  жилой район, участки  №1, №2, №3, №4, №8, №9.</w:t>
            </w:r>
          </w:p>
          <w:p>
            <w:pPr>
              <w:pStyle w:val="Standard"/>
              <w:rPr>
                <w:spacing w:val="-1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 16.10.2014 года  по  31.10.2014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28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Демонтаж неизолированного провода на ВЛ-0,4кВ ТП-160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Установка опор -9ш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ровода СИП 2 3х120мм2+1х95мм2, протяженностью  34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Монтаж провода СИП 2 3х50мм2+1х54,6мм2, протяженностью  135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Монтаж провода СИП 4 2х16мм2, протяженностью  480 метров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Монтаж  повторного  заземления  на  опо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8 886 (шестьсот сорок восемь  тысяч восемьсот восемьдесят шесть) рублей 4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sz w:val="24"/>
          <w:szCs w:val="24"/>
        </w:rPr>
      </w:pPr>
      <w:r>
        <w:rPr>
          <w:rFonts w:cs="Times New Roman CYR" w:ascii="Times New Roman CYR" w:hAnsi="Times New Roman CYR"/>
          <w:i/>
          <w:sz w:val="24"/>
          <w:szCs w:val="24"/>
        </w:rPr>
        <w:t>Данная Закупка не является публичной офертой Заказчика в соответствии со статьей 437 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            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10-15T11:27:00Z</cp:lastPrinted>
  <dcterms:modified xsi:type="dcterms:W3CDTF">2014-10-15T07:27:00Z</dcterms:modified>
  <cp:revision>40</cp:revision>
  <dc:subject/>
  <dc:title/>
</cp:coreProperties>
</file>