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демонтаж неизолированного провода воздушной линии - 0,4 кВ трансформаторной подстанции №160, расположенной по адресу: г.Саратов, ул.  Каштановая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9 штук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 линии  изолированной напряжением 0,4 кВ  проводом марки СИП-2, сечением  3х12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95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от  существующей опоры  ВЛИ-0,4 кВ трансформаторной подстанции № 160, расположенной  по адресу:  г. Саратов, ул. Каштановая  до опор  у границ земельных участков, расположенных  по адресу: г.Саратов, Новосоколовогорский жилой район, участки №1, №2, №3, №4, №8, №9, протяженностью 340 метров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 линии  изолированной напряжением 0,4 кВ  проводом марки СИП-2, сечением  3х5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54,6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от  существующей опоры  ВЛИ-0,4 кВ трансформаторной подстанции № 160, расположенной  по адресу:  г. Саратов, ул. Каштановая  до опор  у границ земельных участков, расположенных  по адресу: г.Саратов, Новосоколовогорский жилой район, участки №1, №2, №3, №4, №8, №9, протяженностью 135 метров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домовых вводов на провод СИП-4 сечением  2х16 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>, протяженностью 48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1527/1-14ип  от  20.01.2014 года, № 1530/1-14ип от 20.01.2014 года, № 1525/1-14ип от 20.01.2014 года, № 1526/1-14ип от 20.01.2014 года, №1529/1-14ип от 20.01.2014 года, №1372-13ип от 02.12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648 886 (шестьсот сорок восемь  тысяч восемьсот восемьдесят шесть) рублей 4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98 982 (девяносто восемь тысяч девятьсот восемьдесят два) рубля 67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94 665 (сто девяносто четыре тысячи шестьсот шестьдесят пять) рублей 9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9 694 (двадцать девять тысяч шестьсот девяносто четыре) рубля 8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6. Гарантия качества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6.</w:t>
      </w:r>
      <w:r>
        <w:rPr>
          <w:spacing w:val="-2"/>
          <w:w w:val="102"/>
          <w:sz w:val="20"/>
          <w:szCs w:val="20"/>
          <w:lang w:val="zxx"/>
        </w:rPr>
        <w:t>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18"/>
          <w:szCs w:val="18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18"/>
          <w:szCs w:val="18"/>
        </w:rPr>
        <w:t>7</w:t>
      </w:r>
      <w:r>
        <w:rPr>
          <w:b/>
          <w:bCs/>
          <w:color w:val="000000"/>
          <w:spacing w:val="-2"/>
          <w:w w:val="102"/>
          <w:sz w:val="20"/>
          <w:szCs w:val="20"/>
        </w:rPr>
        <w:t>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18"/>
          <w:szCs w:val="18"/>
        </w:rPr>
      </w:pPr>
      <w:r>
        <w:rPr>
          <w:b/>
          <w:bCs/>
          <w:color w:val="000000"/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18"/>
          <w:szCs w:val="18"/>
        </w:rPr>
      </w:pPr>
      <w:r>
        <w:rPr>
          <w:b/>
          <w:bCs/>
          <w:color w:val="000000"/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18"/>
          <w:szCs w:val="18"/>
        </w:rPr>
      </w:pPr>
      <w:r>
        <w:rPr>
          <w:b/>
          <w:bCs/>
          <w:color w:val="000000"/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18"/>
          <w:szCs w:val="18"/>
        </w:rPr>
      </w:pPr>
      <w:r>
        <w:rPr>
          <w:b/>
          <w:bCs/>
          <w:color w:val="000000"/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10-06T13:51:00Z</cp:lastPrinted>
  <dcterms:modified xsi:type="dcterms:W3CDTF">2014-10-15T06:31:00Z</dcterms:modified>
  <cp:revision>58</cp:revision>
  <dc:subject/>
  <dc:title>Договор купли-продажи оборудования</dc:title>
</cp:coreProperties>
</file>