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технологического присоединения к электрическим сетям №1527/1-14ип от 20.01.2014 года, №1530/1-14ип от 20.01.2014 года, №1525/1-14ип от 20.01.2014 года, №1526/1-14ип от 20.01.2014 года, №1529/1-14ип от 22.01.2014 года, №1372-13ип от 02.12.2013 года.   ТУ №234 - №237  от  20.01.2014 года, №314 от 22.01.2014 года, №7427 от  02.12.2013 года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ТП-160 по ул. Каштановая.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существующей опоры  ВЛИ-0,4кВ  ТП-160 по ул. Каштановая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ов присоединения   (земельных  участков), расположенных  по  адресу: г. Саратов, Новосоколовогорский  жилой район, участки  №1, №2, №3, №4, №8, №9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Демонтаж неизолированного провода на ВЛ-0,4кВ ТП-16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 Установка опор -9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3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13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 480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10.2014 года  по  31.10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ВЛ-0,4кВ  ТП-160 и строительство ВЛИ-0,4кВ до  </w:t>
            </w:r>
            <w:r>
              <w:rPr>
                <w:sz w:val="20"/>
                <w:szCs w:val="20"/>
              </w:rPr>
              <w:t>объектов  присоединения (земельных участков) по адресу: 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овосоколовогорский  жилой район, участки  №1, №2, №3, №4, №8, №9. (шифр 05-14-6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43:00Z</dcterms:created>
  <dc:creator>Алексей</dc:creator>
  <dc:description/>
  <cp:keywords/>
  <dc:language>en-US</dc:language>
  <cp:lastModifiedBy>SPGS</cp:lastModifiedBy>
  <cp:lastPrinted>2014-10-02T08:58:00Z</cp:lastPrinted>
  <dcterms:modified xsi:type="dcterms:W3CDTF">2014-10-15T06:22:00Z</dcterms:modified>
  <cp:revision>6</cp:revision>
  <dc:subject/>
  <dc:title>Приложение № 1</dc:title>
</cp:coreProperties>
</file>