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15» ок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5 ок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60257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89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648 886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шестьсот сорок восемь тысяч восемьсот восемьдесят шесть) рублей 41 копейка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6 октября 2014 г. по 31 ок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10-15T11:27:00Z</cp:lastPrinted>
  <dcterms:modified xsi:type="dcterms:W3CDTF">2014-10-15T07:28:00Z</dcterms:modified>
  <cp:revision>93</cp:revision>
  <dc:subject/>
  <dc:title>ПРОТОКОЛ</dc:title>
</cp:coreProperties>
</file>