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9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8129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ВЛИ-1кВ от ближайшей опоры ВЛИ-0,4кВ ТП-1404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ов присоединения  (земельных участков), расположенных  по  адресу: пос. Южный,  СНТ «Яблонька-56»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опор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провода СИП 2 3х70+1х7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25 713 (триста двадцать пять тысяч семьсот тринадцать) рублей 50 коп</w:t>
            </w:r>
            <w:r>
              <w:rPr/>
              <w:t>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17.02.2014 года по 28.03.2014 год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11T10:15:00Z</cp:lastPrinted>
  <dcterms:modified xsi:type="dcterms:W3CDTF">2014-02-11T07:41:00Z</dcterms:modified>
  <cp:revision>17</cp:revision>
  <dc:subject/>
  <dc:title>ИЗВЕЩЕНИЕ</dc:title>
</cp:coreProperties>
</file>