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026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- ТП-624 по адресу:  4-й Чернышевский проезд, 2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2"/>
                <w:w w:val="102"/>
              </w:rPr>
              <w:t>- КЛ-0,4кВ от ТП-624 до ВРУ жилого дома и нежилых помещений по адресу: 4-й Чернышевский проезд, б/н. (64:48:020305:168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0.10.2014 года  по  31.03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реконструкции ТП-624 (замена трансформаторов на ТСГЛ-1000-6/0,4 с комплектом ПК-6, вводных Руб. на ВА-55-43, сборных шин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4 КЛ-0,4кВ от ТП-624 до ВРУ жилого дома и нежилых помещений по адресу                   г. Саратов, 4-й Чернышевский проезд, б/н. (64:48:020305:168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82 968 (Четыреста восемьдесят две тысячи  девятьсот шестьдесят восемь) рублей 24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5T10:44:00Z</cp:lastPrinted>
  <dcterms:modified xsi:type="dcterms:W3CDTF">2014-10-15T07:37:00Z</dcterms:modified>
  <cp:revision>37</cp:revision>
  <dc:subject/>
  <dc:title/>
</cp:coreProperties>
</file>