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624, расположенной по адресу: г. Саратов, 4-й Чернышевский проезд, 2А, а именно: замена двух трансформаторов на ТСГЛ-1000-6/0,4 с комплектом ПК-6, в РУ-0,4кВ замену сборных шин, вводных рубильников на ВА-55-4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кВ от трансформаторной подстанции № 624, расположенной по адресу: г. Саратов, 4-й Чернышевский проезд, 2А до вводно-распределительного устройства жилого дома и нежилых помещений по адресу: г. Саратов, 4-й Чернышевский проезд, б/н (кадастровый номер земельного участка 64:48:020305:168)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54-14ип от  08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82 968 (Четыреста восемьдесят две  тысячи  девятьсот шестьдесят восемь) рублей 24 коп., в том числе НДС 18% - 73 673 (Семьдесят три тысячи шестьсот семьдесят три) рубля  1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4 890 (Сто сорок четыре  тысячи восемьсот девяносто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22 101 (Двадцать две тысячи сто один) рубль  9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мар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П № 624 и монтажу кабельной линий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15T06:56:00Z</dcterms:modified>
  <cp:revision>155</cp:revision>
  <dc:subject/>
  <dc:title>Договор купли-продажи оборудования</dc:title>
</cp:coreProperties>
</file>