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трансформаторной подстанции № 624, расположенной по адресу: г. Саратов, 4-й Чернышевский проезд, 2А, а именно: замена двух трансформаторов на ТСГЛ-1000-6/0,4 с комплектом ПК-6, в РУ-0,4кВ замену сборных шин, вводных рубильников на ВА-55-43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напряжением 0,4кВ от трансформаторной подстанции № 624, расположенной по адресу: г. Саратов, 4-й Чернышевский проезд, 2А до вводно-распределительного устройства жилого дома и нежилых помещений по адресу: г. Саратов, 4-й Чернышевский проезд, б/н (кадастровый номер земельного участка 64:48:020305:168), в сумме 482 968 (Четыреста восемьдесят две  тысячи  девятьсот шестьдесят восемь) рублей 24 коп., в том числе НДС 18%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 xml:space="preserve"> - 73 673 (Семьдесят три тысячи шестьсот семьдесят три) рубля  12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6:00Z</dcterms:created>
  <dc:creator>Tukov Igor Vladimirovich</dc:creator>
  <dc:description/>
  <cp:keywords/>
  <dc:language>en-US</dc:language>
  <cp:lastModifiedBy>SPGS</cp:lastModifiedBy>
  <cp:lastPrinted>2014-09-22T11:25:00Z</cp:lastPrinted>
  <dcterms:modified xsi:type="dcterms:W3CDTF">2014-10-15T06:58:00Z</dcterms:modified>
  <cp:revision>3</cp:revision>
  <dc:subject/>
  <dc:title/>
</cp:coreProperties>
</file>