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754 – 14ип от 08.07.2014 года.  ТУ № 3610  от  08.07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624 по адресу: г. Саратов, 4-й Чернышевский проезд, 2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ТП-624 до ВРУ жилого дома и нежилых помещений по адресу г. Саратов, 4-й Чернышевский проезд, б/н. (64:48:020305:168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624 (замена трансформаторов на ТСГЛ-1000-6/0,4  с  комплектом ПК-6,  вводных Руб. на ВА-55-43, сборных шин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4 КЛ-0,4кВ от ТП-624 до ВРУ жилого дома и нежилых помещений по адресу г. Саратов, 4-й Чернышевский проезд, б/н. (64:48:020305:168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0.10.2014 года   по   31.03.2015 года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</w:t>
            </w:r>
            <w:r>
              <w:rPr>
                <w:spacing w:val="-2"/>
                <w:w w:val="102"/>
                <w:sz w:val="19"/>
                <w:szCs w:val="19"/>
              </w:rPr>
              <w:t>4-й Чернышевский проезд, б/н. (64:48:020305:168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6:00Z</dcterms:created>
  <dc:creator>Алексей</dc:creator>
  <dc:description/>
  <cp:keywords/>
  <dc:language>en-US</dc:language>
  <cp:lastModifiedBy>SPGS</cp:lastModifiedBy>
  <cp:lastPrinted>2014-03-18T09:05:00Z</cp:lastPrinted>
  <dcterms:modified xsi:type="dcterms:W3CDTF">2014-10-15T06:35:00Z</dcterms:modified>
  <cp:revision>8</cp:revision>
  <dc:subject/>
  <dc:title>Приложение № 1</dc:title>
</cp:coreProperties>
</file>