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080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КЛ-0,4кВ  от ТП-799  до </w:t>
            </w:r>
            <w:r>
              <w:rPr/>
              <w:t xml:space="preserve"> ВРУ жилого дома по </w:t>
            </w:r>
          </w:p>
          <w:p>
            <w:pPr>
              <w:pStyle w:val="Standard"/>
              <w:rPr/>
            </w:pPr>
            <w:r>
              <w:rPr/>
              <w:t>ул. Заречная, 17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 17.10.2014 года  по  30.12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Прокладка КЛ-0,4кВ от ТП-799 до ВРУ жилого дома расположенного по  адресу: г. Саратов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ечная,17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ориентировочно 85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71 978 (Четыреста семьдесят одна тысяча девятьсот семьдесят восемь) рублей 9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6T15:04:00Z</cp:lastPrinted>
  <dcterms:modified xsi:type="dcterms:W3CDTF">2014-10-16T11:04:00Z</dcterms:modified>
  <cp:revision>40</cp:revision>
  <dc:subject/>
  <dc:title/>
</cp:coreProperties>
</file>