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напряжением 0,4кВ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85 метров от трансформаторной подстанции № 799, расположенной по адресу: г. Саратов, ул. Азина, 34 угол ул. Хомяковой до вводно-распределительного устройства жилого дома, расположенного по адресу: г. Саратов, ул. Заречная, 17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536/1-14ип  от  24.01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71 978 (Четыреста семьдесят одна тысяча девятьсот семьдесят восем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1 996 (Семьдесят одна тысяча девятьсот девяносто шесть) рублей 78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1 593 (Сто сорок одна тысяча пятьсот девяносто три) рубля 6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 599 (Двадцать одна тысяча пятьсот девяносто девя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29T10:27:00Z</cp:lastPrinted>
  <dcterms:modified xsi:type="dcterms:W3CDTF">2014-10-16T10:11:00Z</dcterms:modified>
  <cp:revision>43</cp:revision>
  <dc:subject/>
  <dc:title>Договор купли-продажи оборудования</dc:title>
</cp:coreProperties>
</file>