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393-1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/>
              <w:t>31401611048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             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еметьева Ирина Владимиро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sheremetieva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Проведение открытого одноэтапного конкурса на 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Место нахождения проектируемого объект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ТП-347, расположенная по адресу: г. Саратов, Большая Поливановка/ Мостов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ВЛЗ-10кВ от ТП-347 до новой ТП, расположенной по адресу: Саратовский район, пос. Соколовый, учебный центр, военный городок №3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 КЛ-10кВ от разных секций шин ТП-347 до пунктовой опоры новой ВЛЗ-10кВ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 КЛ-10кВ от разных секций шин новой ТП до пунктовой опоры новой ВЛЗ-10кВ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00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 Инженерно-геологические работы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2. Проектирование реконструкции ТП-347 (установка                  КСО-394-03  2шт).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3. Проектирование трассы двухцепной ЛЭП (ВЛЗ-10кВ с установкой РЛНД-10/400 и ОПН-10 от ТП-347 до новой ТП расположенной по адресу: Саратовский район,                               пос. Соколовый, учебный центр, военный городок №3  протяженностью  ориентировочно  2х1000  метров)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 Проектирование трассы 2 КЛ-10кВ от ТП-347 до пунктовой опоры протяженностью ориентировочно 2х900 метров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 Проектирование трассы 2 КЛ-10кВ от новой ТП до пунктовой опоры протяженностью ориентировочно 2х400 метров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 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560531</w:t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74.20.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1 564 829 (один миллион пятьсот четыре тысячи восемьсот двадцать девять) рублей 00 копеек, </w:t>
            </w:r>
            <w:r>
              <w:rPr>
                <w:sz w:val="23"/>
                <w:szCs w:val="23"/>
              </w:rPr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 20.11.2014г. по 20.03.2015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20.10.2014 года до 14:00 11.11.2014 года по адресу:             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tbl>
            <w:tblPr>
              <w:tblW w:w="60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9"/>
            </w:tblGrid>
            <w:tr>
              <w:trPr/>
              <w:tc>
                <w:tcPr>
                  <w:tcW w:w="6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3"/>
                      <w:szCs w:val="23"/>
                    </w:rPr>
                    <w:t>5 процентов от начальной (максимальной) цены договора – 78 241 (семьдесят восемь тысяч двести сорок один) рубль 45 копеек.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3"/>
                      <w:szCs w:val="23"/>
                    </w:rPr>
      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                № 393-14)»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410017, РФ, г. Саратов, ул. Белоглинская, 40 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ИНН 6454006283, КПП 644750001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/с 40702810656020101710</w:t>
                  </w:r>
                </w:p>
                <w:p>
                  <w:pPr>
                    <w:pStyle w:val="21"/>
                    <w:rPr>
                      <w:bCs/>
                      <w:color w:val="000000"/>
                      <w:spacing w:val="-2"/>
                      <w:w w:val="102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pacing w:val="-2"/>
                      <w:w w:val="102"/>
                      <w:sz w:val="23"/>
                      <w:szCs w:val="23"/>
                    </w:rPr>
                    <w:t>Саратовское отделение № 8622</w:t>
                  </w:r>
                </w:p>
                <w:p>
                  <w:pPr>
                    <w:pStyle w:val="21"/>
                    <w:rPr>
                      <w:bCs/>
                      <w:color w:val="000000"/>
                      <w:spacing w:val="-2"/>
                      <w:w w:val="102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pacing w:val="-2"/>
                      <w:w w:val="102"/>
                      <w:sz w:val="23"/>
                      <w:szCs w:val="23"/>
                    </w:rPr>
                    <w:t>ОАО «Сбербанк России»</w:t>
                  </w:r>
                </w:p>
                <w:p>
                  <w:pPr>
                    <w:pStyle w:val="21"/>
                    <w:rPr>
                      <w:bCs/>
                      <w:color w:val="000000"/>
                      <w:spacing w:val="-2"/>
                      <w:w w:val="102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pacing w:val="-2"/>
                      <w:w w:val="102"/>
                      <w:sz w:val="23"/>
                      <w:szCs w:val="23"/>
                    </w:rPr>
                    <w:t>к/с 30101810500000000649</w:t>
                  </w:r>
                </w:p>
                <w:p>
                  <w:pPr>
                    <w:pStyle w:val="Normal"/>
                    <w:rPr>
                      <w:rFonts w:eastAsia="Calibri"/>
                      <w:sz w:val="23"/>
                      <w:szCs w:val="23"/>
                    </w:rPr>
                  </w:pPr>
                  <w:r>
                    <w:rPr>
                      <w:bCs/>
                      <w:spacing w:val="-2"/>
                      <w:w w:val="102"/>
                      <w:sz w:val="23"/>
                      <w:szCs w:val="23"/>
                    </w:rPr>
                    <w:t>БИК 04631164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11.11.2014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1.11.</w:t>
            </w:r>
            <w:r>
              <w:rPr>
                <w:rFonts w:eastAsia="Calibri"/>
                <w:sz w:val="23"/>
                <w:szCs w:val="23"/>
              </w:rPr>
              <w:t xml:space="preserve">2014 г. 14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3.11.</w:t>
            </w:r>
            <w:r>
              <w:rPr>
                <w:rFonts w:eastAsia="Calibri"/>
                <w:sz w:val="23"/>
                <w:szCs w:val="23"/>
              </w:rPr>
              <w:t>2014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 17.11.</w:t>
            </w:r>
            <w:r>
              <w:rPr>
                <w:rFonts w:eastAsia="Calibri"/>
                <w:sz w:val="23"/>
                <w:szCs w:val="23"/>
              </w:rPr>
              <w:t>2014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7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90 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2"/>
                <w:szCs w:val="22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4-10-15T11:43:00Z</cp:lastPrinted>
  <dcterms:modified xsi:type="dcterms:W3CDTF">2014-10-17T07:27:00Z</dcterms:modified>
  <cp:revision>94</cp:revision>
  <dc:subject/>
  <dc:title>ИЗВЕЩЕНИЕ</dc:title>
</cp:coreProperties>
</file>