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color w:val="FF0000"/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 исполнения договора технологического присоединения к электрическим сетям № 292 – 13ип от 15.04.2013 года</w:t>
      </w:r>
      <w:r>
        <w:rPr>
          <w:color w:val="FF0000"/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соответствующих 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30% от стоимости, указанной в п. 2.1 договора, что составляет _____________________________, в том числе НДС 18% – 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70 % от стоимости выполненных работ, указанной в п. 2.1 договора, что составляет __________________________________, в том числе НДС 18% – ________________________________, производится Заказчиком в течение 90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 _________________________________________, без НДС,  производится Заказчиком в течение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  <w:lang w:val="en-US"/>
        </w:rPr>
      </w:pPr>
      <w:r>
        <w:rPr>
          <w:b/>
          <w:spacing w:val="-2"/>
          <w:w w:val="102"/>
          <w:sz w:val="16"/>
          <w:szCs w:val="16"/>
          <w:lang w:val="en-US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5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                  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                   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16"/>
          <w:szCs w:val="16"/>
        </w:rPr>
      </w:pPr>
      <w:r>
        <w:rPr>
          <w:spacing w:val="-2"/>
          <w:w w:val="102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</w:t>
      </w:r>
      <w:r>
        <w:rPr>
          <w:spacing w:val="-2"/>
          <w:w w:val="102"/>
          <w:sz w:val="20"/>
          <w:szCs w:val="20"/>
          <w:lang w:eastAsia="ru-RU"/>
        </w:rPr>
        <w:t>на выполнение проектных работ</w:t>
      </w:r>
      <w:r>
        <w:rPr>
          <w:sz w:val="20"/>
          <w:szCs w:val="20"/>
        </w:rPr>
        <w:t xml:space="preserve">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технологического присоединения к электрическим сетям №292-13ип от 15.04.13г.  ТУ №2221-2 от  15.04.2013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 расположения объекта проект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47  по адресу: г. Саратов, Большая Поливановка/ Мостов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ЛЗ-10кВ  от ТП-347 до новой ТП расположенной по адресу: Саратовский район,                 пос. Соколовый, учебный центр, военный городок №3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-10кВ от разных секций шин ТП-347 до пунктовой опоры новой ВЛЗ-10кВ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-10кВ от разных секций шин новой ТП до пунктовой опоры новой ВЛЗ-10к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, новое строительство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и объем 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Инженерно-геологические работы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Проектирование  реконструкции  ТП-347 (установка КСО-394-03  2шт).               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Проектирование трассы  двухцепной ЛЭП (ВЛЗ-10кВ с установкой РЛНД-10/400 и ОПН-10 от ТП-347 до новой ТП расположенной  по  адресу: Саратовский район, пос. Соколовый, учебный центр, военный городок №3  протяженностью  ориентировочно  2х1000  метров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ектирование трассы 2 КЛ-10кВ от ТП-347 до пунктовой опоры протяженностью  ориентировочно  2х900  метров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ектирование трассы 2 КЛ-10кВ от новой ТП до пунктовой опоры протяженностью  ориентировочно  2х400  метров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 «__»__________2014 года  по «__»____________2015 года.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рагмент из топографического плана  с указанием места расположения объекта присоединения (земельного участка) по адресу:  Саратовский район, пос. Соколовый, учебный центр, военный городок №3  (64:32:051501:0169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проект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роект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роектной   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тво  в  СРО  в  области  архитектурно-строительного  проектирования  и  в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дачи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9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68"/>
        <w:gridCol w:w="4325"/>
        <w:gridCol w:w="1799"/>
        <w:gridCol w:w="1253"/>
      </w:tblGrid>
      <w:tr>
        <w:trPr>
          <w:trHeight w:val="37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МЕТА </w:t>
            </w:r>
          </w:p>
        </w:tc>
      </w:tr>
      <w:tr>
        <w:trPr>
          <w:trHeight w:val="31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 работы</w:t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63" w:hRule="atLeast"/>
        </w:trPr>
        <w:tc>
          <w:tcPr>
            <w:tcW w:w="976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чего проек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Монтаж двух КЛ-10 кв от РУ-10 кВ ТП-347 до соединительных муфт по 2-му Ключевому проезду.  Монтаж ВЛЗ- 10 кВ от пунктовой опоры ТП-347 до границ земельного участка (кадастровый № 64:32:051501:167) ФГКВОУ ВПО "Саратовский военный нститут внутренних войск МВД России" расположенный по адресу: Саратовский район, пос Соколовый, учебный центр, военный городок № 3 .</w:t>
            </w:r>
          </w:p>
        </w:tc>
      </w:tr>
      <w:tr>
        <w:trPr>
          <w:trHeight w:val="112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0 до 5000 м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4</w:t>
              <w:br/>
              <w:t>A=12.265 тыс.руб; B=0.037 тыс.руб;</w:t>
              <w:br/>
              <w:t xml:space="preserve">Осн. показ. Х=130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12.265 тыс.руб + 0.037 тыс.руб * 1300) * 2 * 0.4 * 3.7 * 1.1 * 1.4 * 55.5%</w:t>
              <w:br/>
              <w:br/>
              <w:t>Процент РПД:</w:t>
              <w:br/>
              <w:t>(2.0% + 2.0% + 24.5% + 10.0% + 9.0% + 3.0% + 5.0%) = 55.5%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8</w:t>
            </w:r>
          </w:p>
        </w:tc>
      </w:tr>
      <w:tr>
        <w:trPr>
          <w:trHeight w:val="320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0 до 5000 м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4</w:t>
              <w:br/>
              <w:t>A=12.265 тыс.руб; B=0.037 тыс.руб;</w:t>
              <w:br/>
              <w:t xml:space="preserve">Осн. показ. Х=130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12.265 тыс.руб + 0.037 тыс.руб * 1300) * 2 * 0.6 * 3.7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05</w:t>
            </w:r>
          </w:p>
        </w:tc>
      </w:tr>
      <w:tr>
        <w:trPr>
          <w:trHeight w:val="28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токов короткого замыкания электрических сетей напряжением 3-20 кВ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2 (1 сеть)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2 * 1 * 3.7 * 85%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7</w:t>
            </w:r>
          </w:p>
        </w:tc>
      </w:tr>
      <w:tr>
        <w:trPr>
          <w:trHeight w:val="36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 напряжением 6-20 кВ (ВЛ 6-20 кВ)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1</w:t>
              <w:br/>
              <w:t xml:space="preserve">Апред=0.039(млн.руб); Аслед=0.058(млн.руб); </w:t>
              <w:br/>
              <w:t xml:space="preserve">Спред=1(млн.руб); Сслед=2(млн.руб); </w:t>
              <w:br/>
              <w:t>Стоим строит.</w:t>
              <w:br/>
              <w:t>Стек=6,27963335(млн.руб)</w:t>
              <w:br/>
              <w:t>Сбаз=6,27963335/5,81*1=1.080831902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2.1 (Прим.2 к табл.11) </w:t>
              <w:br/>
              <w:t xml:space="preserve">K2 = 1.2 (Прим. 4 к табл.11)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 * K2</w:t>
              <w:br/>
              <w:br/>
              <w:t>(0.058 - (0.058 - 0.039)/(2 - 1) * (2 - 1.080831902)) * 1 * 3.7 * 2.1 * 1.2 * 80%</w:t>
              <w:br/>
              <w:br/>
              <w:t>Процент РПД:</w:t>
              <w:br/>
              <w:t>(68% + 2.0% + 10.0%) = 80%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6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2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0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5-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12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0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9-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4829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693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4-10-17T10:45:00Z</cp:lastPrinted>
  <dcterms:modified xsi:type="dcterms:W3CDTF">2014-10-17T06:45:00Z</dcterms:modified>
  <cp:revision>103</cp:revision>
  <dc:subject/>
  <dc:title>Договор купли-продажи оборудования</dc:title>
</cp:coreProperties>
</file>