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  <w:gridCol w:w="98"/>
        <w:gridCol w:w="103"/>
      </w:tblGrid>
      <w:tr>
        <w:trPr>
          <w:trHeight w:val="13432" w:hRule="atLeast"/>
        </w:trPr>
        <w:tc>
          <w:tcPr>
            <w:tcW w:w="10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                                    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17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17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1611048,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9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3 минуты по местному (московскому) времени 11 ноября 2014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выполнение проектных работ состоялось в 14 часов 00 минут по местному (московскому) времени 13 ноября 2014 года по адресу: г. Саратов, ул. Белоглинская, д.40,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проектных работ от 11.11.2014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проектных работ от 13.11.2014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СМП «Элтек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0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страханская, 43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5047701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СМП «Элтек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01 490,1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.11.2014 г. – 20.02.2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</w:rPr>
                    <w:t xml:space="preserve">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30 523,9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11.2014 г. – 06.03.2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</w:rPr>
                    <w:t xml:space="preserve">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СМП «Элтек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орЭнергоСерви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9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СМП «Элтек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орЭнерго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ООО СМП «Элтек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«ГорЭнергоСервис» 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1339"/>
              <w:gridCol w:w="1818"/>
              <w:gridCol w:w="1743"/>
              <w:gridCol w:w="999"/>
            </w:tblGrid>
            <w:tr>
              <w:trPr>
                <w:trHeight w:val="129" w:hRule="atLeast"/>
              </w:trPr>
              <w:tc>
                <w:tcPr>
                  <w:tcW w:w="4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СМП «Элтек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4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7,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07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</w:t>
                  </w:r>
                  <w:r>
                    <w:rPr>
                      <w:rFonts w:cs="Times New Roman" w:ascii="Times New Roman" w:hAnsi="Times New Roman"/>
                    </w:rPr>
                    <w:t>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99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2,3</w:t>
                  </w: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8,3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ектных предприятие «ЭЛТ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04, г. Саратов, ул. Астраханская, 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2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3:00Z</dcterms:created>
  <dc:creator>9608</dc:creator>
  <dc:description/>
  <cp:keywords/>
  <dc:language>en-US</dc:language>
  <cp:lastModifiedBy>9608</cp:lastModifiedBy>
  <cp:lastPrinted>2014-11-18T10:31:00Z</cp:lastPrinted>
  <dcterms:modified xsi:type="dcterms:W3CDTF">2014-11-18T07:33:00Z</dcterms:modified>
  <cp:revision>110</cp:revision>
  <dc:subject/>
  <dc:title>Протокол № 3</dc:title>
</cp:coreProperties>
</file>