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«11» ноября 2014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z w:val="24"/>
          <w:szCs w:val="24"/>
        </w:rPr>
        <w:t>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проек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     17 октябр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1401611048, на сайте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93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4 часов 02 минуты 11 ноября 2014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присутствовал представитель участника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ставитель ООО «Тайфун» Зыбин Алексей Алексеевич, представлена доверенность              от 07.11.2014 г., заявление о согласии на обработку персональных данных от               07.11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401611048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93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о представлено 3 (три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Конверт № 1 с заявкой на участие в открытом одноэтапном конкурсе вскрыт                                   11 ноября 2014 года в 14 часов 02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 Строительно-монтажное предприятие «ЭЛТЕК» (ООО СМП «ЭЛТЕК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10004, г. Саратов, ул. Астраханская, д.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04, г. Саратов, ул. Астраханская, д.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 (Форма № 1), исх. № 230 от 10.11.2014 г.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9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0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5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1 л. в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ИФНС России по Фрунзенскому району г. Саратова  № 5055 от 17.10.2014 г. -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Поволжская гильдия архитекторов и проектировщиков (СРО)», № 0060-2012-6455047701-П-092-2 от 30.03.2012 г., заверенная директором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1 Участника-Учредителя ООО СМП «ЭЛТЕК» от 06.06.2008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ООО СМП «ЭЛТЕК» от 23.06.2008 г., заверенная директором – на 1 л 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единственного участника ООО СМП «ЭЛТЕК» от 19.11.2010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единственного участника ООО СМП «ЭЛТЕК» от 25.01.2011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ь № 25 от 07.08.2014 г. (Форма № 3)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согласии на обработку персональных данных от 10.11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в Российской организации в налоговом органе по месту нахождения на территории Российской Федерации, выданная Инспекцией Федеральной Налоговой службы по Фрунзенскому району г. Саратова, серия 64 № 002580818 от      23.06.2008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 выданная ИФНС России по Фрунзенскому району г. Саратова, серия 64 № 002671165 от 26.11.2010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за 2013 г., заверенная директором – на 11 л.       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Извещения о вводе сведений, указанных в налоговой декларации (расчете), заверенная директором – на 1 л. в 1 экз.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№ 12157 о состоянии расчетов по налогам, сборам, пеням и штрафам организаций и индивидуальных предпринимателей по состоянию на 24.10.2014 г., заверенная директором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ООО СМП «ЭЛТЕК»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– на 1 л. в     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СМП «ЭЛТЕК» от 19.11.2010 г., заверенного директором – на 17 л. в 1 экз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183 (ста восьмидесяти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Конверт № 2 с заявкой на участие в открытом одноэтапном конкурсе вскрыт                                   11 ноября 2014 года в 14 часов 11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518 от 11.11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Справок и Актов о приемке выполненных работ, заверенные директором – на 4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/11 от 25.08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4.11.2012 г. № СРО-П-081-6454074043-00131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ая ИФНС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ООО «ГорЭнергоСервис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от 10.11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128 (ста двадцати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9. Конверт № 3 с заявкой на участие в открытом одноэтапном конкурсе вскрыт                                   11 ноября 2014 года в 14 часов 15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0. Наименование участника закупки: Общество с ограниченной ответственностью  «Тайфун» (ООО «Тайфун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393255, Тамбовская область, г. Рассказово, ул. Советская,                        д. 92 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393255, Тамбовская область, г. Рассказово, ул. Советская,                        д. 92 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1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 № 66 от 07.11.2014 г.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         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4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Анкета участника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выписки из Единого государственного реестра юридических лиц № 560 от 12.05.2014 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оюз проектировщиков нефтяной отрасли северо-запада» № П-125-6828003812-184-03 от 19.12.2012 г., заверенная директором – на 1 л. в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4 единственного участника общества с ограниченной ответственностью «ТАЙФУН» от 07.09.2014 г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ь от 07.11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согласии на обработку персональных данных от 07.11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(перерегистрации) предприятия № 430 серия АГ от 13.12.200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говора продажи доли в уставном капитале общества с ограниченной ответственностью от 07.11.2007 г., заверенная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Тайфун» от 27.05.2010 г., заверенная директором – на 12 л. в 1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субъектов малого предпринимательства за                2013 год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4 год», заверенная директором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письмо № 66г от 07.11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2 единственного участника ООО «Тайфун» от 01.04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от 07.11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юридического лица в налоговом органе по месту нахождения на территории Российской Федерации, выданного Межрайонной инспекцией Федеральной налоговой службы № 3 по Тамбовской области, серия 68 № 000576372 от 20.12.200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едений об открытых (закрытых) счетах в кредитных организациях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 Территориального органа Федеральной службы государственной статистики по Тамбовской области Федеральной службы государственной статистики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Информационное письмо № 66а от 07.11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письмо № 66б от 07.11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письмо № 66в от 07.11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№ 1401 от 12.07.2014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№ 1017 от 16.06.2014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№ 2160 от 18.09.2014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№ 764 от 10.04.2014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№ 971 от 15.05.2014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№ 1398 от 10.07.2014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№ 1947 от 06.10.2014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№ 1480 от 01.08.2014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№ 1721 от 29.08.2014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№ 1908 от 18.09.2014 г., заверенная директором – на 1 л. в 1 экз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81 (восьмидесяти одном) листе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седание Закупочной комиссии окончено 11 ноября 2014 года в 14 часов 34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9608</cp:lastModifiedBy>
  <cp:lastPrinted>2014-11-12T16:28:00Z</cp:lastPrinted>
  <dcterms:modified xsi:type="dcterms:W3CDTF">2014-11-12T13:28:00Z</dcterms:modified>
  <cp:revision>31</cp:revision>
  <dc:subject/>
  <dc:title>Протокол № 1</dc:title>
</cp:coreProperties>
</file>