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111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ШРС по  адресу:  ул. Бахметьевская,15, 17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- ВЛИ-0,4кВ от ТП-1241, расположенной по адресу:  ул. Чапаева, 14/26 </w:t>
            </w:r>
            <w:r>
              <w:rPr/>
              <w:t>до   установленного ШР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20.10.2014 года  по  20.11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ШРС-1-54У3 у объекта присоединения по адресу: г. Саратов, ул. Бахметьевская, 15, 17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-2 ш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ого ШРС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повторного заземления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03 416 (Триста три тысячи четыреста шестнадцать) рублей 3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7T10:34:00Z</cp:lastPrinted>
  <dcterms:modified xsi:type="dcterms:W3CDTF">2014-10-17T07:39:00Z</dcterms:modified>
  <cp:revision>39</cp:revision>
  <dc:subject/>
  <dc:title/>
</cp:coreProperties>
</file>