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7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5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61129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- КЛ-0,4 кВ от ШРС-4/ТП-393 по ул. Пушкина, 3 до соединительной муфты направление «нотариальная контора Понамарёвой И.А.» по ул. Пушкина, 5.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- КЛ-0,4кВ от ШРС-4/ТП-393 по ул. Пушкина,3 до соединительной муфты направление «школа «Глобус» Борисова Э.И.» по ул. Пушкина, 3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КЛ-0,4кВ от ШРС-4/ТП-393 по ул. Пушкина,3 до соединительной муфты направление «магазин «Престижная обувь «Монтэ Россо» по ул. М. Горького, 19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 20.10.2014 года  по  31.0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Прокладка КЛ-0,4кВ от ШРС-4/ТП-393 до соединения с кабелем направление «нотариальная контора Понамарёвой И.А.» по ул. Пушкина, 5, протяженностью ориентировочно 6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2. Прокладка КЛ-0,4кВ от ШРС-4/ТП-393 до соединения с кабелем направление «школа «Глобус» Борисова Э.И.» по ул. Пушкина, 3, протяженностью ориентировочно 60 метров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Прокладка КЛ-0,4кВ от ШРС-4/ТП-393 до соединения с кабелем направление «магазин «Престижная обувь «Монтэ Россо» по ул.                            М. Горького, 19., протяженностью ориентировочно 6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10 295 (сто десять тысяч двести девяносто пять) рублей 93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  <w:lang w:val="en-US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5-05T10:28:00Z</cp:lastPrinted>
  <dcterms:modified xsi:type="dcterms:W3CDTF">2014-10-17T09:22:00Z</dcterms:modified>
  <cp:revision>39</cp:revision>
  <dc:subject/>
  <dc:title/>
</cp:coreProperties>
</file>