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№ 204–14ип от  04.03.2014 года.  ТУ  №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050-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 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4</w:t>
            </w:r>
            <w:r>
              <w:rPr>
                <w:spacing w:val="-2"/>
                <w:w w:val="102"/>
                <w:sz w:val="20"/>
                <w:szCs w:val="20"/>
              </w:rPr>
              <w:t>.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3</w:t>
            </w:r>
            <w:r>
              <w:rPr>
                <w:spacing w:val="-2"/>
                <w:w w:val="102"/>
                <w:sz w:val="20"/>
                <w:szCs w:val="20"/>
              </w:rPr>
              <w:t>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Л-0,4 кВ от ШРС-4/ТП-393 по ул. Пушкина, 3 до соединительной муфты направление «нотариальная контора Понамарёвой И.А.» по ул. Пушкина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ШРС-4/ТП-393 по ул. Пушкина,3 до соединительной муфты направление «школа «Глобус» Борисова Э.И.» по ул. Пушкина, 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Л-0,4кВ от ШРС-4/ТП-393 по ул. Пушкина,3 до соединительной муфты направление «магазин «Престижная обувь «Монтэ Россо» по ул. М. Горького, 19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0,4кВ от ШРС-4/ТП-393 до соединения с кабелем направление «нотариальная контора Понамарёвой И.А.» по ул. Пушкина, 5, протяженностью ориентировочно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0,4кВ от ШРС-4/ТП-393 до соединения с кабелем направление «школа «Глобус» Борисова Э.И.» по ул. Пушкина, 3, протяженностью ориентировочно 6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КЛ-0,4кВ от ШРС-4/ТП-393 до соединения с кабелем направление «магазин «Престижная обувь «Монтэ Россо» по ул. М. Горького, 19.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0.2014 года  по  31.01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еревод нагрузок с ШРС-1/ТП-582 на ШРС-4/ТП-393  по адресу г. Саратов ул. Пушкина, 3. (шифр 07-14-8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35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10-17T07:01:00Z</dcterms:modified>
  <cp:revision>5</cp:revision>
  <dc:subject/>
  <dc:title>Приложение № 1</dc:title>
</cp:coreProperties>
</file>