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– 0,4 кВ от ШРС-4/ТП № 393, расположенной по адресу: г. Саратов, ул. Пушкина, 3 до соединения</w:t>
      </w:r>
      <w:r>
        <w:rPr>
          <w:spacing w:val="-2"/>
          <w:w w:val="102"/>
          <w:sz w:val="20"/>
          <w:szCs w:val="20"/>
          <w:lang w:eastAsia="ru-RU"/>
        </w:rPr>
        <w:t xml:space="preserve"> </w:t>
      </w:r>
      <w:r>
        <w:rPr>
          <w:spacing w:val="-2"/>
          <w:w w:val="102"/>
          <w:sz w:val="20"/>
          <w:szCs w:val="20"/>
        </w:rPr>
        <w:t>с кабелем направление «нотариальная контора Понамарёвой И.А.» по ул. Пушкина, 5, протяженностью ориентировочно 6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– 0,4 кВ от ШРС-4/ТП № 393, расположенной по адресу: г. Саратов, ул. Пушкина, 3</w:t>
      </w:r>
      <w:r>
        <w:rPr>
          <w:spacing w:val="-2"/>
          <w:w w:val="102"/>
          <w:sz w:val="20"/>
          <w:szCs w:val="20"/>
          <w:lang w:eastAsia="ru-RU"/>
        </w:rPr>
        <w:t xml:space="preserve"> </w:t>
      </w:r>
      <w:r>
        <w:rPr>
          <w:spacing w:val="-2"/>
          <w:w w:val="102"/>
          <w:sz w:val="20"/>
          <w:szCs w:val="20"/>
        </w:rPr>
        <w:t>до соединения с кабелем направление «школа «Глобус» Борисова Э.И.» по ул. Пушкина, 3, протяженностью ориентировочно 6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– 0,4 кВ от ШРС-4/ТП № 393, расположенной по адресу: г. Саратов, ул. Пушкина, 3 до соединения с кабелем направление «магазин «Престижная обувь «Монтэ Россо» по ул. М. Горького, 19., протяженностью ориентировочно 60 метров;</w:t>
      </w:r>
    </w:p>
    <w:p>
      <w:pPr>
        <w:pStyle w:val="Normal"/>
        <w:numPr>
          <w:ilvl w:val="0"/>
          <w:numId w:val="2"/>
        </w:numPr>
        <w:autoSpaceDE w:val="false"/>
        <w:ind w:left="426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204-14ип  от  04.03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110 295 (сто десять тысяч двести девяносто пять) рублей 9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6 824 (шестнадцать тысяч восемьсот двадцать четыре) рубля 80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3 088 (тридцать три тысячи восемьдесят восемь) рублей 7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047  (пять тысяч сорок семь) рублей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30T09:36:00Z</cp:lastPrinted>
  <dcterms:modified xsi:type="dcterms:W3CDTF">2014-10-17T07:10:00Z</dcterms:modified>
  <cp:revision>44</cp:revision>
  <dc:subject/>
  <dc:title>Договор купли-продажи оборудования</dc:title>
</cp:coreProperties>
</file>