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6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151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ая ТП (№ 39) по адресу:  жр «Солнечный-2», мр  № 7, у жд № 16 и № 17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П-851 по адресу:  жр «Солнечный-2», мр  № 7, у жд № 12 и № 13 (по ГП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10кВ  от  новой ТП (№ 39) до  ТП-85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 КЛ-0,4кВ  от  новой ТП (№ 39) до  ВРУ жд № 16, ВРУ-1 и ВРУ-2 жд № 1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22.10.14 года  по  27.02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строительства новой ТП (№ 39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реконструкции ТП-851 (установка двух камер КСО-394-03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оектирование трассы 2 КЛ-10кВ от новой ТП    (№ 39)  до  ТП-851, протяжё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Проектирование трассы 6 КЛ-0,4кВ от новой ТП (№ 39)  до ВРУ жд № 16, ВРУ-1 и ВРУ-2 жд № 17, общей протяжённостью ориентировочно 47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6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56 432 (Четыреста пятьдесят шесть тысяч четыреста тридцать два) рубля 53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5-05T10:28:00Z</cp:lastPrinted>
  <dcterms:modified xsi:type="dcterms:W3CDTF">2014-10-20T06:23:00Z</dcterms:modified>
  <cp:revision>42</cp:revision>
  <dc:subject/>
  <dc:title/>
</cp:coreProperties>
</file>