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0"/>
          <w:szCs w:val="20"/>
        </w:rPr>
        <w:t>«__» _______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/>
      </w:pPr>
      <w:r>
        <w:rPr>
          <w:sz w:val="20"/>
          <w:szCs w:val="20"/>
        </w:rPr>
        <w:t>строительство новой трансформаторной  подстанции (№ 39 по ген. плану) по адресу: г. Саратов, ж.р. «Солнечный-2», м.р. № 7, у ж.д. № 16 и № 17;</w:t>
      </w:r>
    </w:p>
    <w:p>
      <w:pPr>
        <w:pStyle w:val="Normal"/>
        <w:numPr>
          <w:ilvl w:val="0"/>
          <w:numId w:val="3"/>
        </w:numPr>
        <w:autoSpaceDE w:val="false"/>
        <w:ind w:left="0" w:firstLine="1134"/>
        <w:jc w:val="both"/>
        <w:rPr/>
      </w:pPr>
      <w:r>
        <w:rPr>
          <w:sz w:val="20"/>
          <w:szCs w:val="20"/>
        </w:rPr>
        <w:t>реконструкция трансформаторной подстанции № 851, расположенной по адресу: г. Саратов, ж.р. «Солнечный-2», м.р. № 7, у ж.д. № 12 и № 13 (по ген. плану);</w:t>
      </w:r>
    </w:p>
    <w:p>
      <w:pPr>
        <w:pStyle w:val="Normal"/>
        <w:numPr>
          <w:ilvl w:val="0"/>
          <w:numId w:val="3"/>
        </w:numPr>
        <w:autoSpaceDE w:val="false"/>
        <w:ind w:left="720" w:firstLine="414"/>
        <w:jc w:val="both"/>
        <w:rPr/>
      </w:pPr>
      <w:r>
        <w:rPr>
          <w:sz w:val="20"/>
          <w:szCs w:val="20"/>
        </w:rPr>
        <w:t>монтаж двух кабельных линий напряжением 10кВ от новой ТП (№ 39 по ген. плану) до ТП № 851;</w:t>
      </w:r>
    </w:p>
    <w:p>
      <w:pPr>
        <w:pStyle w:val="Normal"/>
        <w:numPr>
          <w:ilvl w:val="0"/>
          <w:numId w:val="3"/>
        </w:numPr>
        <w:autoSpaceDE w:val="false"/>
        <w:ind w:left="0" w:firstLine="1134"/>
        <w:jc w:val="both"/>
        <w:rPr>
          <w:sz w:val="20"/>
          <w:szCs w:val="20"/>
        </w:rPr>
      </w:pPr>
      <w:r>
        <w:rPr>
          <w:sz w:val="20"/>
          <w:szCs w:val="20"/>
        </w:rPr>
        <w:t>монтаж шести кабельных линий напряжением 0,4кВ от новой ТП (№ 39 по ген. плану) до вводно-распределительного устройства  ж.д. № 16, ВРУ-1 и ВРУ-2  ж.д. № 17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82-14ит от  17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456 432 (Четыреста пятьдесят шесть тысяч четыреста тридцать два) рубля 53 коп., в том числе НДС 18% -  69 625 (Шестьдесят девять тысяч шестьсот двадцать пять) рубля 3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36 929 (Сто тридцать шесть тысяч девятьсот двадцать девять) рублей 76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0 887 (Двадцать тысяч восемьсот восемьдесят семь) рублей 5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февраля 2015 года.</w:t>
      </w:r>
      <w:bookmarkStart w:id="2" w:name="sub_76013"/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новой ТП, реконструкции ТП № 851 и монтажа кабельных линий напряжением 6кВ и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10-09T11:04:00Z</cp:lastPrinted>
  <dcterms:modified xsi:type="dcterms:W3CDTF">2014-10-20T05:26:00Z</dcterms:modified>
  <cp:revision>175</cp:revision>
  <dc:subject/>
  <dc:title>Договор купли-продажи оборудования</dc:title>
</cp:coreProperties>
</file>