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82 – 14ит  от  17.07.2014 года. ТУ № 2159 от 05.05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(№ 39) по адресу: г. Саратов, жр «Солнечный-2», мр  № 7, у жд № 16 и № 1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851 по адресу: г. Саратов, жр «Солнечный-2», мр  № 7, у жд № 12 и № 13 (по ГП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(№ 39) до  ТП-85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6 КЛ-0,4кВ  от  новой ТП (№ 39) до  ВРУ жд № 16, ВРУ-1 и ВРУ-2 жд № 1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 ТП (№ 39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реконструкции ТП-851 (установка двух камер КСО-394-0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2 КЛ-10кВ от  новой ТП (№ 39)  до  ТП-851, протяжённостью ориентировочно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трассы 6 КЛ-0,4кВ от  новой ТП (№ 39)  до ВРУ жд № 16, ВРУ-1 и ВРУ-2 жд № 17, общей протяжённостью ориентировочно 4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10.2014 года по 27.02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жр «Солнечный-2», мр. № 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55:00Z</dcterms:created>
  <dc:creator>Алексей</dc:creator>
  <dc:description/>
  <cp:keywords/>
  <dc:language>en-US</dc:language>
  <cp:lastModifiedBy>SPGS</cp:lastModifiedBy>
  <cp:lastPrinted>2014-05-28T15:18:00Z</cp:lastPrinted>
  <dcterms:modified xsi:type="dcterms:W3CDTF">2014-10-20T04:07:00Z</dcterms:modified>
  <cp:revision>7</cp:revision>
  <dc:subject/>
  <dc:title>Приложение № 1</dc:title>
</cp:coreProperties>
</file>