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октября 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1522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кВ ТП-1473 от опоры на пересечении ул. Дружная и ул. Шахматная до концевой опоры по ул. Дружна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21.10.2014 года  по  21.11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18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150 метр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0 549 (сто семьдесят тысяч пятьсот сорок девять) рублей 70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20T10:43:00Z</cp:lastPrinted>
  <dcterms:modified xsi:type="dcterms:W3CDTF">2014-10-20T06:43:00Z</dcterms:modified>
  <cp:revision>40</cp:revision>
  <dc:subject/>
  <dc:title/>
</cp:coreProperties>
</file>