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– 0,4 кВ трансформаторной подстанции № 1473, расположенной по адресу: г. Саратов, ул. Аллейная угол ул. Шахматной от опоры на пересечении ул. Дружная и ул. Шахматная до концевой опоры по ул. Дружная,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89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5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33-14ип  от  20.03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170 549 (сто семьдесят тысяч пятьсот сорок девять) рублей 7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6 016 (двадцать шесть тысяч шестнадцать) рублей 06 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1 164 (пятьдесят одна тысяча сто шестьдесят четыре) рубля 9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804  (семь тысяч восемьсот четыре) рубля 8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30T09:36:00Z</cp:lastPrinted>
  <dcterms:modified xsi:type="dcterms:W3CDTF">2014-10-20T06:02:00Z</dcterms:modified>
  <cp:revision>47</cp:revision>
  <dc:subject/>
  <dc:title>Договор купли-продажи оборудования</dc:title>
</cp:coreProperties>
</file>