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«20» октяб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20 октя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615222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97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170 549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сто семьдесят тысяч пятьсот сорок девять) рублей 70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21 октября 2014 г. по 21 ноябр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10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 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 _______________________        А.В. Слюсарев 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Л.Н. Васильева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М.Ю. Фоменко</w:t>
            </w:r>
          </w:p>
        </w:tc>
      </w:tr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10-20T10:43:00Z</cp:lastPrinted>
  <dcterms:modified xsi:type="dcterms:W3CDTF">2014-10-20T10:38:00Z</dcterms:modified>
  <cp:revision>100</cp:revision>
  <dc:subject/>
  <dc:title>ПРОТОКОЛ</dc:title>
</cp:coreProperties>
</file>