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ОННЫЙ ДОГОВОР № 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«__» _________ 2014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47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0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80000"/>
              </w:rPr>
              <w:t>ЗАО "Современные технологии", именуемое в дальнейшем «Лицензиат», в лице генерального директора Модянова Андрея Анатольевича, действующего на основании Устава, с одной стороны, и ЗАО "Саратовское предприятие городских электрических сетей", именуемый в дальнейшем «Сублицензиат», в лице Генерального директора Козина Сергея Валентиновича, действующего на основании  Устава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98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0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0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br/>
              <w:t>1.2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0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0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1.4. </w:t>
            </w:r>
            <w:r>
              <w:rPr>
                <w:rFonts w:cs="Times New Roman" w:ascii="Times New Roman" w:hAnsi="Times New Roman"/>
              </w:rPr>
      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178 984,00 (сто семьдесят восемь тысяч девятьсот восемьдесят четыре) рубля  00 копеек, НДС не облагается.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 авансового платежа в течение 5 –ти банковских 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анного договора. </w:t>
              <w:br/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 xml:space="preserve">2.5. Лицензиат имеет право в случае увеличения курса доллара США, на день оплаты, более чем на 2 (два) процента относительно курса, установленного ЦБ РФ на день подписания Договора, пересмотреть сумму платежа пропорционально этому росту и учитывать ее в окончательном расчете. 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3.1  Прием - передача неисключительных прав на использование программ для ЭВМ осуществляется в течение   двадцати рабочих дней с момента получения Лицензиатом авансового платежа, предусмотренного п. 2.2  настоящего договора. </w:t>
              <w:br/>
              <w:t>3.2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022"/>
        <w:gridCol w:w="171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3 Права на использование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4.1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br/>
              <w:t>4.2. В случае передачи неисключительных прав, предусмотренных договором, Лицензиатом Сублицензиату и отсутствием оплаты вознаграждения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1127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5.1 Настоящий Договор вступает в силу с момента его подписания обеими Сторонами и действует до 31.12.2014 г.</w:t>
              <w:br/>
              <w:br/>
              <w:t>5.2. Окончание срока действия договора не влечет прекращение обязательств, предусмотренных договором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322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br/>
              <w:t xml:space="preserve">6.2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br/>
              <w:t xml:space="preserve">6.3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br/>
              <w:t>6.4 Стороны договорились, что собственноручная подпись и факсимиле подписи имеют одинаковую юридическую силу.</w:t>
              <w:br/>
              <w:br/>
              <w:t>6.5 Настоящий Договор составлен в двух экземплярах, имеющих одинаковую юридическую силу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Лицензиат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"Современные технологии"</w:t>
              <w:br/>
              <w:t>Российская Федерация, 410005, г. Саратов,улица им. Е.И.Пугачева, д. 147/151</w:t>
              <w:br/>
              <w:t>ИНН 6452063712</w:t>
              <w:br/>
              <w:t>КПП 645201001</w:t>
              <w:br/>
              <w:t>р/с  40702810414240000580</w:t>
              <w:br/>
              <w:t>Филиал ОАО БАНК ВТБ в Г. НИЖНЕМ НОВГОРОДЕ</w:t>
              <w:br/>
              <w:t>к/с 30101810200000000837</w:t>
              <w:br/>
              <w:t>БИК 042202837</w:t>
              <w:br/>
              <w:t>(845-2) 45-00-45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"Саратовское предприятие городских электрических сетей"</w:t>
              <w:br/>
              <w:t xml:space="preserve">410017, г. Саратов, ул. Белоглинская, 40 </w:t>
              <w:br/>
              <w:t>ИНН 6454006283</w:t>
              <w:br/>
              <w:t>КПП 644750001</w:t>
              <w:br/>
              <w:t>р/с  40702810656020101710</w:t>
              <w:br/>
              <w:t>Саратовское  отделение №8622 ОАО "Сбербанк России"</w:t>
              <w:br/>
              <w:t>к/с 30101810500000000649</w:t>
              <w:br/>
              <w:t>БИК 046311649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  <w:br/>
              <w:t>__________ /Модянов А.А./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  <w:br/>
              <w:t>__________ /Козин С.В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28"/>
        <w:gridCol w:w="1484"/>
        <w:gridCol w:w="3653"/>
        <w:gridCol w:w="228"/>
        <w:gridCol w:w="1541"/>
        <w:gridCol w:w="1084"/>
        <w:gridCol w:w="1655"/>
        <w:gridCol w:w="799"/>
      </w:tblGrid>
      <w:tr>
        <w:trPr>
          <w:trHeight w:val="268" w:hRule="atLeast"/>
        </w:trPr>
        <w:tc>
          <w:tcPr>
            <w:tcW w:w="1084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 1</w:t>
            </w:r>
          </w:p>
        </w:tc>
      </w:tr>
      <w:tr>
        <w:trPr>
          <w:trHeight w:val="268" w:hRule="atLeast"/>
        </w:trPr>
        <w:tc>
          <w:tcPr>
            <w:tcW w:w="1084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_______ от «____» ___________ 2014 г.</w:t>
            </w:r>
          </w:p>
        </w:tc>
      </w:tr>
      <w:tr>
        <w:trPr>
          <w:trHeight w:val="268" w:hRule="atLeast"/>
        </w:trPr>
        <w:tc>
          <w:tcPr>
            <w:tcW w:w="1084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22" w:hRule="atLeast"/>
        </w:trPr>
        <w:tc>
          <w:tcPr>
            <w:tcW w:w="1084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д</w:t>
            </w:r>
          </w:p>
        </w:tc>
        <w:tc>
          <w:tcPr>
            <w:tcW w:w="3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руб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53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KL4863RASFR</w:t>
            </w:r>
          </w:p>
        </w:tc>
        <w:tc>
          <w:tcPr>
            <w:tcW w:w="3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Право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исп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. Kaspersky Endpoint Security </w:t>
            </w:r>
            <w:r>
              <w:rPr>
                <w:rFonts w:cs="Times New Roman" w:ascii="Times New Roman" w:hAnsi="Times New Roman"/>
                <w:color w:val="080000"/>
              </w:rPr>
              <w:t>для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бизнес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80000"/>
              </w:rPr>
              <w:t>Стандартный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(150-249) 1 year Renewal Licens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  <w:lang w:val="en-US"/>
              </w:rPr>
              <w:t>493,34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00</w:t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</w:rPr>
              <w:t>98 668,00</w:t>
            </w:r>
          </w:p>
        </w:tc>
      </w:tr>
      <w:tr>
        <w:trPr>
          <w:trHeight w:val="511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SSEP-7.x-IS-SUB [51-100]</w:t>
            </w:r>
          </w:p>
        </w:tc>
        <w:tc>
          <w:tcPr>
            <w:tcW w:w="3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исп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. Security Studio Endpoint Protection: Personal Firewall, HIPS. </w:t>
            </w:r>
            <w:r>
              <w:rPr>
                <w:rFonts w:cs="Times New Roman" w:ascii="Times New Roman" w:hAnsi="Times New Roman"/>
                <w:color w:val="080000"/>
              </w:rPr>
              <w:t>Subscription (51-100)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</w:rPr>
              <w:t>1 150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4</w:t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</w:rPr>
              <w:t>62 100,00</w:t>
            </w:r>
          </w:p>
        </w:tc>
      </w:tr>
      <w:tr>
        <w:trPr>
          <w:trHeight w:val="511" w:hRule="atLeast"/>
        </w:trPr>
        <w:tc>
          <w:tcPr>
            <w:tcW w:w="1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XS7.8-IP64-EXT</w:t>
            </w:r>
          </w:p>
        </w:tc>
        <w:tc>
          <w:tcPr>
            <w:tcW w:w="3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 на исп. XSpider 7.8 на 64 хоста (1год), пакет дополнений, продление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8 216,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8 216,00</w:t>
            </w:r>
          </w:p>
        </w:tc>
      </w:tr>
      <w:tr>
        <w:trPr>
          <w:trHeight w:val="322" w:hRule="atLeast"/>
        </w:trPr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78 984,00</w:t>
            </w:r>
          </w:p>
        </w:tc>
      </w:tr>
      <w:tr>
        <w:trPr>
          <w:trHeight w:val="268" w:hRule="atLeast"/>
        </w:trPr>
        <w:tc>
          <w:tcPr>
            <w:tcW w:w="1084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06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Verdana" w:hAnsi="Verdana" w:cs="Verdana"/>
                <w:color w:val="08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80000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color w:val="080000"/>
                <w:sz w:val="20"/>
                <w:szCs w:val="20"/>
              </w:rPr>
              <w:t>Общая стоимость предоставляемых неисключительных прав составляет 178 984,00</w:t>
            </w:r>
          </w:p>
        </w:tc>
      </w:tr>
      <w:tr>
        <w:trPr>
          <w:trHeight w:val="75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6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Verdana" w:hAnsi="Verdana" w:cs="Verdana"/>
                <w:color w:val="08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8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80000"/>
                <w:sz w:val="20"/>
                <w:szCs w:val="20"/>
              </w:rPr>
              <w:t>(сто семьдесят восемь тысяч девятьсот восемьдесят четыре) рубля  00 копеек, НДС не облагается</w:t>
            </w:r>
          </w:p>
        </w:tc>
      </w:tr>
      <w:tr>
        <w:trPr>
          <w:trHeight w:val="32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53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Verdana" w:hAnsi="Verdana" w:cs="Verdana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80000"/>
                <w:sz w:val="20"/>
                <w:szCs w:val="20"/>
              </w:rPr>
              <w:t>Лицензиат</w:t>
            </w:r>
          </w:p>
        </w:tc>
        <w:tc>
          <w:tcPr>
            <w:tcW w:w="530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Verdana" w:hAnsi="Verdana" w:cs="Verdana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80000"/>
                <w:sz w:val="20"/>
                <w:szCs w:val="20"/>
              </w:rPr>
              <w:t>Сублицензиат</w:t>
            </w:r>
          </w:p>
        </w:tc>
      </w:tr>
      <w:tr>
        <w:trPr>
          <w:trHeight w:val="1717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536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Verdana" w:hAnsi="Verdana" w:cs="Verdana"/>
                <w:color w:val="080000"/>
                <w:sz w:val="20"/>
                <w:szCs w:val="20"/>
              </w:rPr>
            </w:pPr>
            <w:r>
              <w:rPr>
                <w:rFonts w:cs="Verdana" w:ascii="Verdana" w:hAnsi="Verdana"/>
                <w:color w:val="080000"/>
                <w:sz w:val="20"/>
                <w:szCs w:val="20"/>
              </w:rPr>
              <w:t>ЗАО "Современные технологии"</w:t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Verdana" w:hAnsi="Verdana" w:cs="Verdana"/>
                <w:color w:val="080000"/>
                <w:sz w:val="20"/>
                <w:szCs w:val="20"/>
              </w:rPr>
            </w:pPr>
            <w:r>
              <w:rPr>
                <w:rFonts w:cs="Verdana" w:ascii="Verdana" w:hAnsi="Verdana"/>
                <w:color w:val="080000"/>
                <w:sz w:val="20"/>
                <w:szCs w:val="20"/>
              </w:rPr>
              <w:br/>
              <w:t>Генеральный директор</w:t>
              <w:br/>
              <w:br/>
              <w:t>__________ /Модянов А.А./</w:t>
            </w:r>
          </w:p>
        </w:tc>
        <w:tc>
          <w:tcPr>
            <w:tcW w:w="530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Verdana" w:hAnsi="Verdana" w:cs="Verdana"/>
                <w:color w:val="080000"/>
                <w:sz w:val="20"/>
                <w:szCs w:val="20"/>
              </w:rPr>
            </w:pPr>
            <w:r>
              <w:rPr>
                <w:rFonts w:cs="Verdana" w:ascii="Verdana" w:hAnsi="Verdana"/>
                <w:color w:val="080000"/>
                <w:sz w:val="20"/>
                <w:szCs w:val="20"/>
              </w:rPr>
              <w:t>ЗАО "Саратовское предприятие городских электрических сетей"</w:t>
              <w:br/>
              <w:br/>
              <w:br/>
              <w:t>Генеральный директор</w:t>
              <w:br/>
              <w:br/>
              <w:t>___________/Козин С.В./</w:t>
            </w:r>
          </w:p>
        </w:tc>
      </w:tr>
      <w:tr>
        <w:trPr>
          <w:trHeight w:val="6454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6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0:00Z</dcterms:created>
  <dc:creator>FastReport http://www.fast-report.com</dc:creator>
  <dc:description/>
  <cp:keywords/>
  <dc:language>en-US</dc:language>
  <cp:lastModifiedBy>SPGS</cp:lastModifiedBy>
  <cp:lastPrinted>2013-09-25T10:49:00Z</cp:lastPrinted>
  <dcterms:modified xsi:type="dcterms:W3CDTF">2014-10-20T11:39:00Z</dcterms:modified>
  <cp:revision>3</cp:revision>
  <dc:subject/>
  <dc:title>СУБЛИЦЕНЗИОННЫЙ ДОГОВОР № 6-1358/2014</dc:title>
</cp:coreProperties>
</file>