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заключения договора                                   по приобретению права </w:t>
            </w:r>
            <w:r>
              <w:rPr>
                <w:rFonts w:cs="Times New Roman" w:ascii="Times New Roman" w:hAnsi="Times New Roman"/>
                <w:b/>
              </w:rPr>
              <w:t xml:space="preserve">на использование </w:t>
            </w:r>
            <w:r>
              <w:rPr>
                <w:rFonts w:cs="Times New Roman" w:ascii="Times New Roman" w:hAnsi="Times New Roman"/>
                <w:b/>
                <w:lang w:val="en-US"/>
              </w:rPr>
              <w:t>Kaspersk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Endpoin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Security</w:t>
            </w:r>
            <w:r>
              <w:rPr>
                <w:rFonts w:cs="Times New Roman" w:ascii="Times New Roman" w:hAnsi="Times New Roman"/>
                <w:b/>
              </w:rPr>
              <w:t xml:space="preserve">;   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Securit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Studio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Endpoin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Protection</w:t>
            </w:r>
            <w:r>
              <w:rPr>
                <w:rFonts w:cs="Times New Roman" w:ascii="Times New Roman" w:hAnsi="Times New Roman"/>
                <w:b/>
              </w:rPr>
              <w:t xml:space="preserve">; </w:t>
            </w:r>
            <w:r>
              <w:rPr>
                <w:rFonts w:cs="Times New Roman" w:ascii="Times New Roman" w:hAnsi="Times New Roman"/>
                <w:b/>
                <w:lang w:val="en-US"/>
              </w:rPr>
              <w:t>XSpider</w:t>
            </w:r>
            <w:r>
              <w:rPr>
                <w:rFonts w:cs="Times New Roman" w:ascii="Times New Roman" w:hAnsi="Times New Roman"/>
                <w:b/>
              </w:rPr>
              <w:t xml:space="preserve"> 7.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г. Саратов                                                                                                                                          «20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Предмет прямой закупки у единственного поставщика – Право заключения договора по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приобретению прав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 использование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Kaspersky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Endpoin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ecurity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ecurity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tudi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Endpoin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rotectio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Spide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7.8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Информация о проведение прямой закупки была опубликована 20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61695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39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Закрытого акционерного общества «Современные технологии»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ГРН 1026402659942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ения договора по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приобретению прав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 использование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Kaspersky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Endpoin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ecurity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ecurity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tudi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Endpoin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rotectio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Spide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7.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говора составляет 178 98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1"/>
                <w:szCs w:val="21"/>
              </w:rPr>
              <w:t>(сто семьдесят восемь тысяч девятьсот восемьдесят четыре) рубля 00 копее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 Срок и условия поставки Товара: Прием-передача неисключительных прав на использование программ для ЭВМ осуществляется в течение двадцати рабочих дней с момента получения Поставщиком авансового платежа по договору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1"/>
                <w:szCs w:val="21"/>
              </w:rPr>
              <w:t>10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приобретению прав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 использование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Kaspersky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Endpoin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ecurity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ecurity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tudi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Endpoin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rotectio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Spide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7.8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Закрытым акционерным обществом «Современные технологии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Юридический адрес: 410005, г. Саратов, ул.им. Е.И. Пугачева, д. 147/15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седатель Закупочной комиссии:</w:t>
              <w:tab/>
              <w:t xml:space="preserve">               ___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кретарь Закупочной комиссии:                    ___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Члены Закупочной комиссии:                           ___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___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___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20T10:43:00Z</cp:lastPrinted>
  <dcterms:modified xsi:type="dcterms:W3CDTF">2014-10-20T11:53:00Z</dcterms:modified>
  <cp:revision>103</cp:revision>
  <dc:subject/>
  <dc:title>ПРОТОКОЛ</dc:title>
</cp:coreProperties>
</file>