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5"/>
        <w:gridCol w:w="1629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99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617177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г. Саратов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>ТП-851, расположенная по адресу: жр «Солнечный-2»,  мр № 7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0,4кВ от ТП-851 до ВРУ объекта торговли по адресу: Кировский район, микрорайон № 7 (64:48:030101:159).</w:t>
            </w:r>
          </w:p>
        </w:tc>
      </w:tr>
      <w:tr>
        <w:trPr/>
        <w:tc>
          <w:tcPr>
            <w:tcW w:w="216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629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1. Поставка материалов и оборудования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2.1. Реконструкция  ТП-851 (установка панелей ЩО-70-04 У3 2 шт. с шинными мостами).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 xml:space="preserve">2.2. Прокладка  4 КЛ-0,4кВ от ТП-851 до ВРУ объекта торговли по адресу г. Саратов, Кировский район, микрорайон № 7, протяженностью  ориентировочно по 150 метров. </w:t>
            </w:r>
          </w:p>
          <w:p>
            <w:pPr>
              <w:pStyle w:val="Normal"/>
              <w:rPr>
                <w:w w:val="102"/>
              </w:rPr>
            </w:pPr>
            <w:r>
              <w:rPr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w w:val="102"/>
              </w:rPr>
              <w:t>4. Благоустройство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184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 017 571 (два миллиона семнадцать тысяч пятьсот семьдесят один) рубль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7.11.2014 г. по 18.12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1.10.2014 года до 10:00 12.11.2014 года по адресу: 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.11.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2.11.20</w:t>
            </w:r>
            <w:r>
              <w:rPr>
                <w:rFonts w:eastAsia="Calibri"/>
              </w:rPr>
              <w:t xml:space="preserve">14 г. 10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7.11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11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z w:val="23"/>
                <w:szCs w:val="23"/>
              </w:rPr>
              <w:t xml:space="preserve">- 70% </w:t>
            </w:r>
            <w:r>
              <w:rPr>
                <w:rFonts w:eastAsia="Calibri"/>
                <w:sz w:val="23"/>
                <w:szCs w:val="23"/>
              </w:rPr>
              <w:t xml:space="preserve">оплаты за работу производится по факту выполнения работ согласно Акта о приемке выполненных работ в </w:t>
            </w:r>
            <w:r>
              <w:rPr>
                <w:rFonts w:eastAsia="Calibri"/>
              </w:rPr>
              <w:t>течение 90 (девяносто) дней</w:t>
            </w:r>
            <w:r>
              <w:rPr>
                <w:rFonts w:eastAsia="Calibri"/>
                <w:sz w:val="23"/>
                <w:szCs w:val="23"/>
              </w:rPr>
              <w:t xml:space="preserve">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                      г. Саратов, </w:t>
            </w:r>
            <w:r>
              <w:rPr>
                <w:sz w:val="23"/>
                <w:szCs w:val="23"/>
              </w:rPr>
              <w:t>ул. Белоглинская, 40, каб. № 335, с 9.00 до 16.00, обед с 12.00 до 13.00 (по рабочим дням)</w:t>
            </w:r>
            <w:r>
              <w:rPr>
                <w:rFonts w:eastAsia="Calibri"/>
                <w:sz w:val="23"/>
                <w:szCs w:val="23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  <w:sz w:val="23"/>
                <w:szCs w:val="23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10-20T12:14:00Z</dcterms:modified>
  <cp:revision>80</cp:revision>
  <dc:subject/>
  <dc:title>ИЗВЕЩЕНИЕ</dc:title>
</cp:coreProperties>
</file>