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реконструкция трансформаторной подстанции № 851, расположенной по адресу: г. Саратов, жилой район «Солнечный-2», микрорайон № 7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монтаж четырех кабельных линий – 0,4 кВ от трансформаторной подстанции № 851, расположенной по адресу: г. Саратов, жилой район «Солнечный-2», микрорайон № 7 до вводно-распределительного устройства объекта торговли, расположенного по адресу:                          г. Саратов, Кировский район, микрорайон № 7 (кадастровый номер земельного участка 64:48:030101:159), протяженностью ориентировочно 150 метров каждая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      </w:t>
      </w:r>
      <w:r>
        <w:rPr>
          <w:spacing w:val="-2"/>
          <w:w w:val="102"/>
        </w:rPr>
        <w:t>- пусконаладочные работы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</w:t>
      </w:r>
      <w:r>
        <w:rPr>
          <w:spacing w:val="-2"/>
          <w:w w:val="102"/>
        </w:rPr>
        <w:t>- благоустройство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), дефектн</w:t>
      </w:r>
      <w:r>
        <w:rPr>
          <w:spacing w:val="-2"/>
          <w:w w:val="102"/>
        </w:rPr>
        <w:t>ой</w:t>
      </w:r>
      <w:r>
        <w:rPr>
          <w:spacing w:val="-2"/>
          <w:w w:val="102"/>
          <w:lang w:val="zxx"/>
        </w:rPr>
        <w:t xml:space="preserve"> ведомост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, № 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договору технологического присоединения к электрическим сетям № 216 – 14ип от 25.02.2014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4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4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3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3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3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3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3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3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ind w:firstLine="567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7169"/>
      </w:tblGrid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Договор технологического присоединения к электрическим сетям № 216 – 14ип от 25.02.2014 года.  ТУ № 1251  от  19.03.2014 года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Закрытое акционерное общество «Саратовское предприятие городских  электрических сетей»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ТП-851 по адресу: г. Саратов, жр «Солнечный-2», мр № 7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КЛ-0,4кВ от ТП-851 до ВРУ объекта торговли по адресу г. Саратов, Кировский район, микрорайон № 7. (64:48:030101:159)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Р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>еконструкция  ТП-851 (установка панелей ЩО-70-04 У3 2 шт. с шинными мостами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2.2. Прокладка  4 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КЛ-0,4кВ от ТП-851 до ВРУ объекта торговли по адресу г. Саратов, Кировский район, микрорайон № 7,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ротяженностью  ориентировочно по 150 метров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 «__»_________2014 года  по  «__»__________2014 года. </w:t>
            </w:r>
          </w:p>
        </w:tc>
      </w:tr>
      <w:tr>
        <w:trPr>
          <w:trHeight w:val="18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роект на реконструкцию 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>ТП-851 по адресу: г. Саратов, жр «Солнечный-2», мр  7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и прокладку 4 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>КЛ-0,4кВ от ТП-851 до ВРУ объекта торговли по адресу г. Саратов, Кировский район, микрорайон № 7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 (шифр 06-14-79 ЭС)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становка дополнительно панелей ЩО-70 в РУ-0,4 кВ В ТП-85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в РУ-0,4 кВ дополнительно панели: линейная панель ЩО-1-04 УЗ   -2 шт                                    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орцевая панель:                                                                 торцевая панель ЩО-1-95 УЗ   -4 шт,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инного моста L= 1,1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едохранителя ПН2-600 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кладка четырех ниток КЛ-0,4 кВ от РУ-0,4 кВ от ТП-851 до ВРУ здания</w:t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 в транспортные сред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ка строительного мусор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строительного мусора и грун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из пес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толщиной 9 см из горячих асфальтобетонных смес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асбестоцементных труб диаметром 10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таллического короба по стен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-4х95 мм2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-4х95 мм2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4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-4х95 мм2 в проложенных  коро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-4х95 мм2  п по дну канала без креп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1КВТп-4-/70-12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10-20T10:29:00Z</dcterms:modified>
  <cp:revision>49</cp:revision>
  <dc:subject/>
  <dc:title>Договор купли-продажи оборудования</dc:title>
</cp:coreProperties>
</file>