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4"/>
        <w:gridCol w:w="98"/>
        <w:gridCol w:w="103"/>
      </w:tblGrid>
      <w:tr>
        <w:trPr>
          <w:trHeight w:val="13432" w:hRule="atLeast"/>
        </w:trPr>
        <w:tc>
          <w:tcPr>
            <w:tcW w:w="103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ряда на выполнение                                     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«20» но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ря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строительно-монтаж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          20 ок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401617177, на сайте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99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0 часов 02 минуты по местному (московскому) времени 12 ноября 2014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смотрение заявок на участие в открытом одноэтапном конкурсе на право заключения договора подряда на выполнение строительно-монтажных работ состоялось в 10 часов 00 минут по местному (московскому) времени 17 ноября 2014 года по адресу: г. Саратов, ул. Белоглинская, д.40,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подряда на выполнение строительно-монтажных работ от 12.11.2014 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строительно-монтажных работ от 17.11.2014 г.)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9"/>
              <w:gridCol w:w="4680"/>
              <w:gridCol w:w="3183"/>
              <w:gridCol w:w="1316"/>
            </w:tblGrid>
            <w:tr>
              <w:trPr>
                <w:trHeight w:val="492" w:hRule="atLeast"/>
                <w:cantSplit w:val="true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 закупки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есто нахождения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Спецжилстрой» (ООО «Спецжилстрой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10515, Саратовская обл., Саратовский р-он., Красный Текстильщик пгт,                                    ул. Театральная, корп. 1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52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3052632</w:t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л. Актюбинская, д. 1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     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/>
            </w:pPr>
            <w:r>
              <w:rPr/>
              <w:t>Участники предложили следующие условия исполнения договора:</w:t>
            </w:r>
          </w:p>
          <w:tbl>
            <w:tblPr>
              <w:tblW w:w="10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2"/>
              <w:gridCol w:w="2160"/>
              <w:gridCol w:w="2880"/>
            </w:tblGrid>
            <w:tr>
              <w:trPr>
                <w:trHeight w:val="28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руб.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 работ</w:t>
                  </w:r>
                </w:p>
              </w:tc>
            </w:tr>
            <w:tr>
              <w:trPr>
                <w:trHeight w:val="773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Спецжилстрой» (ООО «Спецжилстрой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  </w:t>
                  </w:r>
                  <w:r>
                    <w:rPr>
                      <w:rFonts w:cs="Times New Roman" w:ascii="Times New Roman" w:hAnsi="Times New Roman"/>
                    </w:rPr>
                    <w:t>2 017 570,0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 27.11.2014 г. по 11.12.2014 г.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</w:t>
                  </w:r>
                  <w:r>
                    <w:rPr>
                      <w:rFonts w:cs="Times New Roman" w:ascii="Times New Roman" w:hAnsi="Times New Roman"/>
                    </w:rPr>
                    <w:t>1 977 219,6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 27.11.2014 г. по 10.12.2014 г.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4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23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1. Для первой заявки ООО «Спецжилстрой»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00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2. Для второй заявки ООО «ГорЭнергоСервис» 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23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1. Для первой заявки ООО «Спецжилстрой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,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2. Для второй заявки ООО «ГорЭнергоСервис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,6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» - 40 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1. Для первой заявки ООО «Спецжилстрой» </w:t>
            </w:r>
            <w:r>
              <w:rPr/>
              <w:t>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2"/>
              <w:gridCol w:w="1980"/>
              <w:gridCol w:w="2160"/>
              <w:gridCol w:w="2160"/>
              <w:gridCol w:w="2428"/>
            </w:tblGrid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квалифицированн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метьева И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2. Для второй заявки ООО «ГорЭнергоСервис»  </w:t>
            </w:r>
            <w:r>
              <w:rPr/>
              <w:t>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2"/>
              <w:gridCol w:w="1980"/>
              <w:gridCol w:w="2160"/>
              <w:gridCol w:w="2160"/>
              <w:gridCol w:w="2428"/>
            </w:tblGrid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квалифицированн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метьева И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2"/>
              <w:gridCol w:w="1348"/>
              <w:gridCol w:w="1882"/>
              <w:gridCol w:w="1578"/>
              <w:gridCol w:w="1002"/>
            </w:tblGrid>
            <w:tr>
              <w:trPr>
                <w:trHeight w:val="129" w:hRule="atLeast"/>
              </w:trPr>
              <w:tc>
                <w:tcPr>
                  <w:tcW w:w="45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конкурса</w:t>
                  </w:r>
                </w:p>
              </w:tc>
              <w:tc>
                <w:tcPr>
                  <w:tcW w:w="48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10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45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а договора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ок выполнения работ</w:t>
                  </w:r>
                </w:p>
              </w:tc>
              <w:tc>
                <w:tcPr>
                  <w:tcW w:w="10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 с ограниченной ответственностью «Спецжилстрой»              (ООО «Спецжилстрой»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002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,7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45,70</w:t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(ООО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ГорЭнергоСервис</w:t>
                  </w:r>
                  <w:r>
                    <w:rPr>
                      <w:rFonts w:cs="Times New Roman" w:ascii="Times New Roman" w:hAnsi="Times New Roman"/>
                    </w:rPr>
                    <w:t>»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8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,6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47,4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ство с ограниченной ответственностью  «ГорЭнергоСерв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0074, г. Саратов, ул. Актюбинская, д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щество с ограниченной ответственностью «Спецжилстрой»                                   410515, Саратовская обл., Саратовский р-он, Красный Текстильщик пгт,                                    ул. Театральная, корп. 1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0 часов 35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7830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</w:t>
              <w:tab/>
              <w:t xml:space="preserve">                ____________________</w:t>
              <w:tab/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                    ______________________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Закупочной комиссии:</w:t>
              <w:tab/>
              <w:t xml:space="preserve">    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  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М.Ю. Фом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03:00Z</dcterms:created>
  <dc:creator>9608</dc:creator>
  <dc:description/>
  <cp:keywords/>
  <dc:language>en-US</dc:language>
  <cp:lastModifiedBy>9608</cp:lastModifiedBy>
  <cp:lastPrinted>2014-11-20T14:50:00Z</cp:lastPrinted>
  <dcterms:modified xsi:type="dcterms:W3CDTF">2014-11-21T08:05:00Z</dcterms:modified>
  <cp:revision>107</cp:revision>
  <dc:subject/>
  <dc:title>Протокол № 3</dc:title>
</cp:coreProperties>
</file>