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17 но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                 20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1617177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на сайте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399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2 017 571 (два миллиона семнадцать тысяч пятьсот семьдесят один) рубль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12 ноябр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процедуру рассмотрения было предоставлено 2 (две) заявки участников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674"/>
              <w:gridCol w:w="3060"/>
              <w:gridCol w:w="1620"/>
            </w:tblGrid>
            <w:tr>
              <w:trPr>
                <w:trHeight w:val="521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783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Спецжилстрой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Спецжилстрой»)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515, Саратовская обл., Саратовский район, Красный Текстильщик пгт,                            ул. Театральная, корп. 1 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3052632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1.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«Спецжилстрой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ООО «Спецжилстрой»)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spacing w:lineRule="atLeast" w:line="240" w:before="240" w:after="0"/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2. </w:t>
            </w:r>
            <w:r>
              <w:rPr>
                <w:sz w:val="23"/>
                <w:szCs w:val="23"/>
                <w:u w:val="single"/>
              </w:rPr>
              <w:t>Участник закупк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Общество с ограниченной ответственностью  «ГорЭнергоСервис»               (ООО «ГЭС»)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u w:val="single"/>
              </w:rPr>
              <w:t xml:space="preserve"> допущен к участию</w:t>
            </w:r>
            <w:r>
              <w:rPr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3"/>
                <w:szCs w:val="23"/>
              </w:rPr>
              <w:t xml:space="preserve">договора </w:t>
            </w:r>
            <w:r>
              <w:rPr>
                <w:sz w:val="23"/>
                <w:szCs w:val="23"/>
              </w:rPr>
              <w:t>подряда на выполнение строительно-монтаж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Признать участника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«Спецжилстрой» (ООО «Спецжилстрой»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строительно-монтажных рабо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щество с ограниченной ответственностью «ГорЭнергоСервис» (ООО «ГЭС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строительно-монтажных раб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20 ноября 2014 г. в 10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>12. Заседание Закупочной комиссии по рассмотрению заявок на участие в открытом одноэтапном конкурсе завершено в 10:24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А.В. Слюсарев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0:51:00Z</dcterms:created>
  <dc:creator>9608</dc:creator>
  <dc:description/>
  <cp:keywords/>
  <dc:language>en-US</dc:language>
  <cp:lastModifiedBy>9608</cp:lastModifiedBy>
  <cp:lastPrinted>2014-11-18T11:14:00Z</cp:lastPrinted>
  <dcterms:modified xsi:type="dcterms:W3CDTF">2014-11-18T08:14:00Z</dcterms:modified>
  <cp:revision>32</cp:revision>
  <dc:subject/>
  <dc:title>Протокол № 2</dc:title>
</cp:coreProperties>
</file>