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«12» но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Извещение о проведении настоящего открытого одноэтапного конкурса было опубликовано 20 октя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за № 31401617177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за № 399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убличное вскрытие конвертов с заявками на участие в открытом одноэтапном конкурсе состоялось в 10 часов 02 минуты 12 но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10. Процедура вскрытия конвер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№ 3140161717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№ 399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3. Конверт с заявкой № 1 на участие в открытом одноэтапном конкурсе вскрыт 12 ноября 2014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4. Наименование участника закупки: Общество с ограниченной ответственностью  «Спецжилстрой» (ООО «Спецжилстрой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есто нахождения Предприятия: 413015, Саратовская область, Саратовский район, Красный Текстильщик пгт, ул. Театральная, корп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чтовый адрес Предприятия: 413015, Саратовская область, Саратовский район,  Красный Текстильщик пгт, ул. Театральная, корп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 (Форма № 1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крин-шоты Информаций о контрактах, заверенные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3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12 по Саратовской области  № 3355 от 31.10.2014 г.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саморегулируемой организации Некоммерческого партнерства «Межрегиональное объединение строительных организаций «ОборонСтрой» от 06.09.2012 г. № С-04-1061-6453052632-2012 (с Приложением), заверенная директором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01/Д ООО «Спецжилстрой» от 01.01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1 Учредителя ООО «Спецжилстрой» от 01.01.2014 г., заверенная директором - на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№ 15 на уполномоченное лицо, имеющее право представления интересов участника закупки на процедуре открытого одноэтапного конкурса ООО «Спецжилстрой» (Форма № 3) от 10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от 11.1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Спецжилстрой» от 22.08.2007 г., заверенная директором – на 1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изменений в устав ООО «Спецжилстрой» от 21.08.2009 г., заверенная директором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ГУ «Саратовский областной центр регистрации», серия 98 № 003043 от 07.06.2000 г., заверенная директором – на 1 л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12 по Саратовской области, серия 64 № 002880651 от 01.09.2009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го Межрайонной ИМНС РФ № 12 по Саратовской области, серия                      64 № 001370104 от 05.04.200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й (финансовой) отчетности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4 года»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33262 о состоянии расчетов по налогам, сборам, пеням, штрафам, процентам организаций и индивидуальных предпринимателей по состоянию на 24.10.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пецжилстрой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3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748-и от 27.12.2012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зменения стоимости, заверенный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747-и от 27.12.2012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зменения стоимости, заверенный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11.11.2014 г. – 1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153 (ста пятидесяти трё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0.6. Конверт с заявкой № 2 на участие в открытом одноэтапном конкурсе вскрыт  12 ноября 2014 года в 10 часов 17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7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519 от 12.11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71434/12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33869 о состоянии расчетов по налогам, сборам, пеням и штрафам организаций и индивидуальных предпринимателей по состоянию на 01 октября 2014 г. от 17.10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тная документация - на 5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1.11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190 (ста девяноста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 Заседание Закупочной комиссии окончено 12 ноября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1841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6:00Z</dcterms:created>
  <dc:creator>9608</dc:creator>
  <dc:description/>
  <cp:keywords/>
  <dc:language>en-US</dc:language>
  <cp:lastModifiedBy>Duhova Svetlana Mihailovna</cp:lastModifiedBy>
  <cp:lastPrinted>2014-11-13T14:46:00Z</cp:lastPrinted>
  <dcterms:modified xsi:type="dcterms:W3CDTF">2014-11-13T12:24:00Z</dcterms:modified>
  <cp:revision>7</cp:revision>
  <dc:subject/>
  <dc:title>Протокол № 1</dc:title>
</cp:coreProperties>
</file>