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40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88147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проект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 проектирования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ВЛ-0,4кВ  ТП-229  по 2-му Совхозному проезду и по           3-му Тепличному  проезду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бъем проектированных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роектирование  реконструкции ВЛ-0,4кВ  ТП-229  от пунктовой опоры по 3-му Тепличному проезду   </w:t>
            </w:r>
            <w:r>
              <w:rPr/>
              <w:t xml:space="preserve"> протяженностью  ориентировочно  300 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2. Проектирование  трассы ЛЭП (ВЛИ-0,4кВ от концевой опоры до границы земельного участка по адресу г. Саратов, 3-й Тепличный проезд,61</w:t>
            </w:r>
            <w:r>
              <w:rPr/>
              <w:t xml:space="preserve"> протяженностью  ориентировочно  30  метров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 </w:t>
            </w:r>
            <w:r>
              <w:rPr>
                <w:spacing w:val="-2"/>
                <w:w w:val="102"/>
              </w:rPr>
              <w:t>3. Согласование проекта в установленном порядке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74.20.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123 292 (</w:t>
            </w:r>
            <w:r>
              <w:rPr>
                <w:spacing w:val="-2"/>
                <w:w w:val="102"/>
                <w:lang w:val="en-US"/>
              </w:rPr>
              <w:t>c</w:t>
            </w:r>
            <w:r>
              <w:rPr>
                <w:spacing w:val="-2"/>
                <w:w w:val="102"/>
              </w:rPr>
              <w:t>то двадцать три тысячи двести девяносто два) рубля 15 копеек</w:t>
            </w:r>
            <w:r>
              <w:rPr>
                <w:rFonts w:eastAsia="Calibri"/>
                <w:color w:val="000000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20.02.2014 г. – 30.04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4-02-11T11:41:00Z</cp:lastPrinted>
  <dcterms:modified xsi:type="dcterms:W3CDTF">2014-02-11T08:23:00Z</dcterms:modified>
  <cp:revision>19</cp:revision>
  <dc:subject/>
  <dc:title>ИЗВЕЩЕНИЕ</dc:title>
</cp:coreProperties>
</file>