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 воздушной линии напряжением 0,4кВ трансформаторной подстанции № 229 от пунктовой опоры ВЛ-0,4кВ ТП № 229 до опоры на пересечении 2-го Совхозного пр. и 3-го Тепличного пр. и по 3-му Тепличному пр. от концевой опоры у дома № 33 до опоры у дома № 61(кадастровый номер земельного участка 64:48:020408:15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14-13ип от 11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3 292 (сто двадцать три тысячи двести девяносто два) рубля 15 копеек, в том числе НДС 18% - 18 807(Восемнадцать тысяч восемьсот семь) рублей 2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6 987 (Тридцать шесть тысяч  девятьсот восемьдесят сем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642 (Пять тысяч шестьсот сорок два) рубля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й 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1-19T09:35:00Z</cp:lastPrinted>
  <dcterms:modified xsi:type="dcterms:W3CDTF">2014-02-11T08:05:00Z</dcterms:modified>
  <cp:revision>126</cp:revision>
  <dc:subject/>
  <dc:title>Договор купли-продажи оборудования</dc:title>
</cp:coreProperties>
</file>