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«___» _______ 2014 г.</w:t>
      </w:r>
    </w:p>
    <w:tbl>
      <w:tblPr>
        <w:tblW w:w="979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405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</w:t>
            </w:r>
            <w:r>
              <w:rPr>
                <w:sz w:val="20"/>
                <w:szCs w:val="20"/>
              </w:rPr>
              <w:t>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"_____ "  ________________ </w:t>
            </w: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" _____ " ________________ </w:t>
            </w: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14 – 13ип от 11.11.2013 года.   ТУ № 6944-2 от   11.11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 ТП-229  по 2-му Совхозному проезду и по 3-му Тепличному  проезд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 реконструкции ВЛ-0,4кВ  ТП-229  от пунктовой опоры по               3-му Тепличному проезду </w:t>
            </w:r>
            <w:r>
              <w:rPr>
                <w:sz w:val="20"/>
                <w:szCs w:val="20"/>
              </w:rPr>
              <w:t>протяженностью  ориентировочно  300 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концевой опоры до границы земельного участка по адресу г. Саратов, 3-й Тепличный проезд,61</w:t>
            </w:r>
            <w:r>
              <w:rPr>
                <w:sz w:val="20"/>
                <w:szCs w:val="20"/>
              </w:rPr>
              <w:t xml:space="preserve"> протяженностью ориентировочно  30 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  <w:tab/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20.02.2014 года  по  30.04.2014 года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 из  топографического  плана города Саратова с указанием места расположения объекта  присоединения (земельного участка) по адресу:                         г. Саратов, ул. 3-й Тепличный проезд,61(64:48:020408:15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6:00Z</dcterms:created>
  <dc:creator>Алексей</dc:creator>
  <dc:description/>
  <cp:keywords/>
  <dc:language>en-US</dc:language>
  <cp:lastModifiedBy>9608</cp:lastModifiedBy>
  <cp:lastPrinted>2014-01-27T09:30:00Z</cp:lastPrinted>
  <dcterms:modified xsi:type="dcterms:W3CDTF">2014-02-11T07:51:00Z</dcterms:modified>
  <cp:revision>54</cp:revision>
  <dc:subject/>
  <dc:title>Приложение № 1</dc:title>
</cp:coreProperties>
</file>