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1» 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0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6192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 от  опоры  ВЛИ-0,4кВ   КТП-188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(земельного участка) по адресу: С/Т «Разведчик» урочище «Золотая Долина», уч.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22.10.14 года  по  30.01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ЛЭП (ВЛИ-0,4кВ  от  опоры  ВЛИ-0,4кВ   КТП-188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(земельного участка) по адресу: г. Саратов, С/Т «Разведчик», урочище «Золотая Долина», уч. 8 протяженностью ориентировочно 20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42 875 (сто сорок две тысячи восемьсот семьдесят пять) рублей 07 коп.,</w:t>
            </w:r>
            <w:r>
              <w:rPr>
                <w:rFonts w:cs="Times New Roman" w:ascii="Times New Roman" w:hAnsi="Times New Roman"/>
                <w:color w:val="FF0000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21T10:48:00Z</cp:lastPrinted>
  <dcterms:modified xsi:type="dcterms:W3CDTF">2014-10-21T06:49:00Z</dcterms:modified>
  <cp:revision>41</cp:revision>
  <dc:subject/>
  <dc:title/>
</cp:coreProperties>
</file>