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______ 2014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Строительство воздушной линии изолированной напряжением 0,4кВ от пунктовой опоры ВЛИ - 0,4кВ комплектной трансформаторной подстанции №188, расположенной по адресу: г. Саратов, пересечение ул. Мостовая и ул. Автобусная до опоры у границ земельного участка с кадастровым номером 64:48:040634:72,</w:t>
      </w:r>
      <w:r>
        <w:rPr>
          <w:spacing w:val="-2"/>
          <w:w w:val="102"/>
          <w:sz w:val="20"/>
          <w:szCs w:val="20"/>
        </w:rPr>
        <w:t xml:space="preserve"> в садовом товариществе «Разведчик», урочище «Золотая Долина», участок № 8</w:t>
      </w:r>
      <w:r>
        <w:rPr>
          <w:sz w:val="20"/>
          <w:szCs w:val="20"/>
        </w:rPr>
        <w:t>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077-14ип от  21.08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42 875 (сто сорок две тысячи восемьсот семьдесят пять) рублей 07 коп., в том числе НДС 18% -  21 794 (двадцать одна тысяча семьсот девяносто четыре) рубля 50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2 862 (сорок две тысячи восемьсот шестьдесят два) рубля 52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6 538 (шесть тысяч пятьсот  тридцать восемь) рублей 3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января 2015 года.</w:t>
      </w:r>
      <w:bookmarkStart w:id="2" w:name="sub_76013"/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ab/>
        <w:tab/>
        <w:tab/>
        <w:tab/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10-09T11:04:00Z</cp:lastPrinted>
  <dcterms:modified xsi:type="dcterms:W3CDTF">2014-10-21T06:34:00Z</dcterms:modified>
  <cp:revision>174</cp:revision>
  <dc:subject/>
  <dc:title>Договор купли-продажи оборудования</dc:title>
</cp:coreProperties>
</file>