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троительство  воздушной линии изолированной напряжением 0,4кВ от пунктовой опоры ВЛИ - 0,4кВ комплектной трансформаторной подстанции №188,  расположенной по адресу: г. Саратов, пересечение ул. Мостовая и ул. Автобусная до  опоры у границ земельного участка с кадастровым номером 64:48:040634:72,</w:t>
      </w:r>
      <w:r>
        <w:rPr>
          <w:spacing w:val="-2"/>
          <w:w w:val="102"/>
          <w:sz w:val="22"/>
          <w:szCs w:val="22"/>
        </w:rPr>
        <w:t xml:space="preserve"> в садовом товариществе «Разведчик», урочище «Золотая Долина», участок № 8, в сумме 142 875 (сто сорок две тысячи восемьсот семьдесят пять) рублей 07 коп., в том числе НДС 18% -  21 794 (двадцать одна тысяча семьсот девяносто четыре) рубля 50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35:00Z</dcterms:created>
  <dc:creator>Tukov Igor Vladimirovich</dc:creator>
  <dc:description/>
  <cp:keywords/>
  <dc:language>en-US</dc:language>
  <cp:lastModifiedBy>SPGS</cp:lastModifiedBy>
  <cp:lastPrinted>2014-10-09T11:06:00Z</cp:lastPrinted>
  <dcterms:modified xsi:type="dcterms:W3CDTF">2014-10-21T06:35:00Z</dcterms:modified>
  <cp:revision>3</cp:revision>
  <dc:subject/>
  <dc:title/>
</cp:coreProperties>
</file>