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/>
      </w:pPr>
      <w:r>
        <w:rPr>
          <w:sz w:val="19"/>
          <w:szCs w:val="19"/>
        </w:rPr>
        <w:t>ТЕХНИЧЕСКОЕ 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70"/>
      </w:tblGrid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77-14ип от 21.08.2014 года.   ТУ  № 4567  от  21.08.2014 года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КТП-188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 по адресу: г. Саратов, С/Т «Разведчик» урочище «Золотая Долина», уч.8. 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опоры  ВЛИ-0,4кВ   КТП-18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 по адресу: г. Саратов, С/Т «Разведчик», урочище «Золотая Долина», уч. 8 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10.2014 года  по  30.01.2015 года.  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 плана  города  Саратова  с  указанием места 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         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С/Т «Разведчик», урочище «Золотая Долина», уч. 8.</w:t>
            </w:r>
          </w:p>
        </w:tc>
      </w:tr>
      <w:tr>
        <w:trPr>
          <w:trHeight w:val="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2:00Z</dcterms:created>
  <dc:creator>Алексей</dc:creator>
  <dc:description/>
  <cp:keywords/>
  <dc:language>en-US</dc:language>
  <cp:lastModifiedBy>SPGS</cp:lastModifiedBy>
  <cp:lastPrinted>2014-09-01T15:14:00Z</cp:lastPrinted>
  <dcterms:modified xsi:type="dcterms:W3CDTF">2014-10-21T06:16:00Z</dcterms:modified>
  <cp:revision>8</cp:revision>
  <dc:subject/>
  <dc:title>Приложение № 1</dc:title>
</cp:coreProperties>
</file>