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234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-0,4кВ  от ТП-295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У жилого дома по                     ул. Шехурдина, 64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</w:rPr>
              <w:t>С 23.10.2014 года  по  20.11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КЛ-1кВ  от ТП-295 до ВРУ жилого дома № 64 по ул. Шехурди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Прокладка 2 КЛ-1кВ  от ТП-295 до ВРУ жилого дома № 64 по ул. Шехурдина,  протяженностью ориентировочно 2х13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73 619 (шестьсот семьдесят три тысячи шестьсот девятнадцать) рублей 99 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22T09:24:00Z</cp:lastPrinted>
  <dcterms:modified xsi:type="dcterms:W3CDTF">2014-10-22T06:33:00Z</dcterms:modified>
  <cp:revision>39</cp:revision>
  <dc:subject/>
  <dc:title/>
</cp:coreProperties>
</file>